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1  марта  20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4"/>
              </w:rPr>
              <w:t xml:space="preserve">    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443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</w:t>
            </w:r>
          </w:p>
        </w:tc>
      </w:tr>
    </w:tbl>
    <w:p>
      <w:pPr>
        <w:pStyle w:val="1"/>
        <w:spacing w:before="0" w:after="3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1"/>
              <w:spacing w:before="0" w:after="3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возмещения недополученных доходов организациям воздушного транспорта, осуществляющим внутримуниципальные перевозки пассажиров и багажавоздушным транспортом в труднодоступные населенные пункты муниципального района «Печора» Республики Коми</w:t>
            </w:r>
          </w:p>
        </w:tc>
      </w:tr>
    </w:tbl>
    <w:p>
      <w:pPr>
        <w:pStyle w:val="ConsPlusNormal1"/>
        <w:widowControl/>
        <w:tabs>
          <w:tab w:val="clear" w:pos="708"/>
          <w:tab w:val="left" w:pos="9900" w:leader="none"/>
        </w:tabs>
        <w:ind w:right="-54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статьей 15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 октября 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</w:t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СТАНОВЛЯЕТ: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00" w:leader="none"/>
        </w:tabs>
        <w:ind w:right="-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900" w:leader="none"/>
        </w:tabs>
        <w:ind w:right="-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186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орядок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оставления субсидии на </w:t>
      </w:r>
      <w:r>
        <w:rPr>
          <w:rFonts w:cs="Times New Roman" w:ascii="Times New Roman" w:hAnsi="Times New Roman"/>
          <w:sz w:val="26"/>
          <w:szCs w:val="26"/>
        </w:rPr>
        <w:t>возмещение недополученных доходов организациям воздушного транспорта, осуществляющим внутримуниципальные перевозки пассажиров и багажа</w:t>
        <w:br/>
        <w:t>воздушным транспортом в труднодоступные населенные пункты</w:t>
        <w:br/>
        <w:t>муниципального района «Печора» Республики Ком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Style23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2. Настоящее постановление вступает в силу с даты его подписания и подлежит официальному опубликованию и размещению на официальном сайте муниципального района «Печора».</w:t>
      </w:r>
    </w:p>
    <w:p>
      <w:pPr>
        <w:pStyle w:val="Style23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руководителя администрации муниципального района «Печора» Яковину Г.С.</w:t>
      </w:r>
    </w:p>
    <w:p>
      <w:pPr>
        <w:pStyle w:val="Normal"/>
        <w:tabs>
          <w:tab w:val="clear" w:pos="708"/>
          <w:tab w:val="left" w:pos="1701" w:leader="none"/>
        </w:tabs>
        <w:ind w:left="142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0" w:right="0" w:firstLine="567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before="0" w:after="0"/>
        <w:ind w:left="567" w:right="0" w:hanging="0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«Печора» –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О.И. Шут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627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34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/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7118" w:leader="none"/>
              </w:tabs>
              <w:jc w:val="both"/>
              <w:rPr>
                <w:color w:val="C00000"/>
                <w:szCs w:val="26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overflowPunct w:val="true"/>
        <w:autoSpaceDE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6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93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851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6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overflowPunct w:val="true"/>
      <w:autoSpaceDE w:val="true"/>
      <w:ind w:firstLine="400"/>
    </w:pPr>
    <w:rPr>
      <w:sz w:val="28"/>
      <w:szCs w:val="28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6790&amp;dst=103395" TargetMode="External"/><Relationship Id="rId4" Type="http://schemas.openxmlformats.org/officeDocument/2006/relationships/hyperlink" Target="https://login.consultant.ru/link/?req=doc&amp;base=LAW&amp;n=4908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4:00Z</dcterms:created>
  <dc:creator>Customer</dc:creator>
  <dc:description/>
  <cp:keywords/>
  <dc:language>en-US</dc:language>
  <cp:lastModifiedBy>Пользователь</cp:lastModifiedBy>
  <cp:lastPrinted>2025-04-01T11:36:00Z</cp:lastPrinted>
  <dcterms:modified xsi:type="dcterms:W3CDTF">2025-04-01T08:38:00Z</dcterms:modified>
  <cp:revision>151</cp:revision>
  <dc:subject/>
  <dc:title/>
</cp:coreProperties>
</file>