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4» апрел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заседания комиссии по приватизации муниципального имущества муниципального района «Печора» от 24.01.2025 №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1069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) Маслоизготовитель ИПКС-030 (Н), год изготовления - 2012 (приложение 2)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7"/>
            <w:szCs w:val="27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7"/>
          <w:szCs w:val="27"/>
          <w:u w:val="single"/>
          <w:lang w:eastAsia="en-US"/>
        </w:rPr>
        <w:t xml:space="preserve">, </w:t>
      </w:r>
      <w:r>
        <w:rPr>
          <w:sz w:val="27"/>
          <w:szCs w:val="27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7"/>
            <w:szCs w:val="27"/>
          </w:rPr>
          <w:t>www.pechoraonline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№ 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04» апреля 2025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  <w:r>
        <w:rPr/>
        <w:t>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911 25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455 625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91 125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45 562 руб. 50 коп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91 125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0" w:name="_Hlk185342286"/>
      <w:bookmarkEnd w:id="0"/>
      <w:r>
        <w:rPr>
          <w:szCs w:val="26"/>
        </w:rPr>
        <w:t>8.  Начало приема заявок – 09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7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1" w:name="_Hlk183504592"/>
      <w:r>
        <w:rPr>
          <w:szCs w:val="26"/>
        </w:rPr>
        <w:t>10. Признание претендентов участниками продажи – 12 мая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4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4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1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2" w:name="_Hlk185342286"/>
      <w:bookmarkStart w:id="3" w:name="_Hlk185342286"/>
      <w:bookmarkEnd w:id="3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№       </w:t>
            </w:r>
            <w:r>
              <w:rPr>
                <w:szCs w:val="26"/>
              </w:rPr>
              <w:t>-р от «04» апрел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Маслоизготовитель ИПКС-030 (Н), год изготовления – 201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64 0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200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9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7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2 мая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4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4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4-03T17:19:00Z</cp:lastPrinted>
  <dcterms:modified xsi:type="dcterms:W3CDTF">2025-04-03T14:23:00Z</dcterms:modified>
  <cp:revision>24</cp:revision>
  <dc:subject/>
  <dc:title/>
</cp:coreProperties>
</file>