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аспоряжению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2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ма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2025 года № 418 - 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рабочей группе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Настоящее Положение о рабочей группе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 (далее - Рабочая группа) определяет направления деятельности, функции, состав и порядок деятельности Рабочей группы (далее - По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Рабочая группа осуществляет свою деятельность на основе коллективного, свободного и гласного обсуждения вопросов построения (развития), внедрения и эксплуатации аппаратно-программного комплекса «Безопасный город» на территор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орядок организации деятельности Рабочей группы, не установленный настоящим Положением, определяется руководителем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Рабочая группа действует в соответствии с планом работы Рабочей группы, утверждаемым руководителем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правления деятельности Рабочей групп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Основными направлениями деятельности Рабочей группы являютс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ординация и реализация мероприятий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планов реализации работ и рассмотрения результатов их исполнени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нятие решений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, требующих коллегиального рассмотрения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лномочия Рабочей групп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Рабочая группа имеет право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заимодействовать по вопросам, входящим в компетенцию Рабочей группы, с соответствующими органами и организациями, получать от них в установленном порядке необходимые материалы и информацию для решения задач, поставленных перед Рабочей группо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осить на рассмотрение Рабочей группы предложения по вопросам, относящимся к компетенции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формирования Рабочей групп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Рабочая группа является коллегиальным совещательным органом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Состав Рабочей группы утверждается распоряжением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Замена члена Рабочей группы допускается по решению руководителя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рава и обязанности членов Рабочей групп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Руководитель Рабочей группы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ует реализацию основных направлений деятельности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ает план Работы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яет место и время проведения заседа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ает повестки заседа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едет заседания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писывает документы от имени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ет контроль за выполнением решений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В отсутствии руководителя Рабочей группы по его поручению обязанности руководителя Рабочей группы исполняет заместитель руководителя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Секретарь Рабочей группы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вает подготовку планов работы Рабочей группы, составляет повестки заседаний Рабочей группы, организует подготовку материалов к заседаниям Рабочей группы и проектов реше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формирует членов Рабочей группы о месте, времени проведения и повестке очередного заседания Рабочей группы, обеспечивает их необходимыми справочно-информационными материалам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формляет протоколы заседа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Члены Рабочей группы обязаны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нимать участие в заседаниях Рабочей группы, участвовать в обсуждении рассматриваемых вопросов и выработке решений по ним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действовать выполнению реше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олнять решения Рабочей группы, письменно информировать Председателя Рабочей группы о ходе их выполнени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разглашать без согласования с председателем Рабочей группы решения и иную информацию, которая стала им известна в связи с деятельностью в Рабочей группе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ять информацию в рамках компетенции Рабочей группы по запросу секретаря Рабочей группы в течение 5 рабочих дней с момента запрос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5. Члены Рабочей группы вправе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вовать в заседаниях Рабочей группы и голосовать по обсуждаемым вопросам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осить предложения в повестку дня заседани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ять отчет об исполненных поручениях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ступать на заседаниях Рабочей группы, предлагать для вынесения на голосование вопросы по повестке дн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учать информацию о ходе выполнения решений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осить предложения по кандидатурам для уточнения состава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вовать в подготовке материалов к заседаниям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орядок функционирования Рабочей групп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Общее руководство Рабочей группой и координацию ее деятельности осуществляет руководитель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Руководитель Рабочей группы определяет периодичность проведения заседаний Рабочей группы, инициирует проведение очередных и внеочередных заседаний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Заседания Рабочей группы проводятся по мере необходимост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 Руководство деятельностью Рабочей группы осуществляет руководитель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Работа Рабочей группы осуществляется на ее заседаниях. Заседание Рабочей группы считается правомочным, если на нем присутствует более половины от общего числа ее членов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Решения Рабочей группы принимаются простым большинством голосов, присутствующих на заседании членов Рабочей группы путем открытого голосования. В случае равенства голосов решающим является голос председательствующего на заседании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7. Решения Рабочей группы закрепляются в протоколе заседания Рабочей группы, который подписывается председательствующим на заседании Рабочей группы и секретарем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окол оформляется секретарем Рабочей группы и подписывается в течение 7 рабочих дней со дня заседания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8. Протокол заседания Рабочей группы должен содержать следующие сведени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ата, время и место проведения заседания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исок членов Рабочей группы, присутствующих на заседани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естка заседания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формация, озвученная на заседании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учения членам Рабочей группы и сроки их исполнени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ения, принятые на заседании Рабочей групп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ые обстоятельства, подлежащие включению в протокол по просьбе членов Рабочей группы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9. Протокол направляется секретарем Рабочей группы членам Рабочей группы в течение 3 рабочих дней с даты его оформления и подписания в порядке, установленном пунктом 6.7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0. На заседаниях Рабочей группы могут присутствовать лица, не входящие в состав рабочей группы (приглашенные лица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согласования участия в составе Рабочей группы приглашенных лиц определяется руководителем Рабочей группы либо его заместителем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Пользователь</cp:lastModifiedBy>
  <cp:lastPrinted>2023-06-26T15:05:00Z</cp:lastPrinted>
  <dcterms:modified xsi:type="dcterms:W3CDTF">2025-05-23T14:17:00Z</dcterms:modified>
  <cp:revision>25</cp:revision>
  <dc:subject/>
  <dc:title/>
</cp:coreProperties>
</file>