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 1</w:t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4"/>
        </w:rPr>
      </w:pPr>
      <w:r>
        <w:rPr>
          <w:sz w:val="24"/>
          <w:szCs w:val="26"/>
        </w:rPr>
        <w:t xml:space="preserve">                                                                 </w:t>
      </w:r>
      <w:r>
        <w:rPr>
          <w:sz w:val="24"/>
          <w:szCs w:val="26"/>
        </w:rPr>
        <w:t>от 16 июня 2025 г. № 491-р</w:t>
      </w:r>
    </w:p>
    <w:p>
      <w:pPr>
        <w:pStyle w:val="Normal"/>
        <w:tabs>
          <w:tab w:val="clear" w:pos="708"/>
          <w:tab w:val="left" w:pos="9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 xml:space="preserve">План </w:t>
        <w:br/>
        <w:t xml:space="preserve">мероприятий, посвященных </w:t>
      </w:r>
      <w:r>
        <w:rPr>
          <w:b w:val="false"/>
          <w:sz w:val="26"/>
          <w:szCs w:val="26"/>
          <w:lang w:val="ru-RU"/>
        </w:rPr>
        <w:t>Дню памяти и скорби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40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главы МР «Печора» – руководителя админ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6-22.06.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«Печора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информационных технологий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представителей общественных организаций МО МР «Печора» в церемонии возложения цвет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 «Никто не забыт, ничто не забыт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вопросам социальной политики, здравоохранения и взаимодействия с общественными объединениями администрации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убликование анонса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«Печора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информационно- аналитической работы и информационных технологий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сопровожде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плану мероприят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«Печора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сети и в СМ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Общегородск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jc w:val="center"/>
              <w:rPr>
                <w:sz w:val="24"/>
              </w:rPr>
            </w:pPr>
            <w:r>
              <w:rPr>
                <w:sz w:val="24"/>
              </w:rPr>
              <w:t>Митинг</w:t>
            </w:r>
          </w:p>
          <w:p>
            <w:pPr>
              <w:pStyle w:val="Normal"/>
              <w:suppressAutoHyphens w:val="true"/>
              <w:spacing w:before="0" w:after="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«Помнить, чтобы жи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 в 11.00</w:t>
            </w:r>
          </w:p>
          <w:p>
            <w:pPr>
              <w:pStyle w:val="Normal"/>
              <w:suppressAutoHyphens w:val="true"/>
              <w:spacing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 «Никто не забыт, ничто не забыт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я «Я помню этот день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 в 11.3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 «Никто не забыт, ничто не забыт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 молодежной политики администрац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color w:val="000000"/>
                <w:sz w:val="24"/>
                <w:szCs w:val="24"/>
              </w:rPr>
              <w:t>. И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ы знаем о вой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ий час </w:t>
            </w:r>
          </w:p>
          <w:p>
            <w:pPr>
              <w:pStyle w:val="Normal"/>
              <w:widowControl w:val="false"/>
              <w:spacing w:lineRule="auto" w:line="25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«День памяти и скорб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18.06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11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помощи семье и дет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ГУ РК «ЦСЗН 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г. Печоры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ческая беседа </w:t>
            </w:r>
          </w:p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мять в сердц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 в 12.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2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 «Меридиа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 памяти </w:t>
            </w:r>
          </w:p>
          <w:p>
            <w:pPr>
              <w:pStyle w:val="Normal"/>
              <w:pBdr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2 июня… А впереди была вой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 в 13.0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2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й ча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памяти и скорб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 в 13.00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 xml:space="preserve">Отделение социальной реабилитации несовершеннолетних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20" w:after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ГБУ РК «ЦСЗН </w:t>
            </w:r>
          </w:p>
          <w:p>
            <w:pPr>
              <w:pStyle w:val="21"/>
              <w:spacing w:before="2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г. 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Экскурсия учащихся к МОУ «Гимназия №1» мемори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2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мориал «Никто не забыт, ничто не забыто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кция «Красная гвозди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2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ОУ «Гимназия №1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Размещение тематического информационного по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2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цсеть в ВК общеобразовательны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Р «Печора»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Мероприятия в поселениях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и возложение цветов (венков) «Не гаснет памяти свеч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 в 11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Чикши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лиск «Никто не забыт, ничто не забыто»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оклонения «Памяти павших, будьте достой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изированная игра «Зарниц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веча памя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 в 12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аджером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ая гости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юди мира, на минуту встань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6 в 13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Изъя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Час памяти «Этих дней не забыть никогда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2.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ОУ «ООШ п. Чикшин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ложение цветов (венк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 в 11.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кол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лиск Слав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веча памя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«Минувших дней живая памя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Озерны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веча памя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 в 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иуральское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Свеча памя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Победы пгт Кожва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амяти «Мы память пронесем через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бесед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«Пусть свечи памяти горя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6 в 16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Конецбор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4880610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052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9pt;width:384.25pt;height:0.8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rmaltextrun">
    <w:name w:val="normaltextrun"/>
    <w:basedOn w:val="Style11"/>
    <w:qFormat/>
    <w:rPr/>
  </w:style>
  <w:style w:type="character" w:styleId="Colgreen">
    <w:name w:val="colgreen"/>
    <w:basedOn w:val="Style11"/>
    <w:qFormat/>
    <w:rPr/>
  </w:style>
  <w:style w:type="character" w:styleId="Style15">
    <w:name w:val="Другое_"/>
    <w:qFormat/>
    <w:rPr>
      <w:color w:val="23202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0">
    <w:name w:val="Другое"/>
    <w:basedOn w:val="Normal"/>
    <w:qFormat/>
    <w:pPr>
      <w:widowControl w:val="false"/>
      <w:overflowPunct w:val="true"/>
      <w:autoSpaceDE w:val="true"/>
      <w:jc w:val="center"/>
    </w:pPr>
    <w:rPr>
      <w:color w:val="232021"/>
      <w:szCs w:val="26"/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48:00Z</dcterms:created>
  <dc:creator>Customer</dc:creator>
  <dc:description/>
  <cp:keywords/>
  <dc:language>en-US</dc:language>
  <cp:lastModifiedBy>kultura11@outlook.com</cp:lastModifiedBy>
  <cp:lastPrinted>2025-06-10T10:52:00Z</cp:lastPrinted>
  <dcterms:modified xsi:type="dcterms:W3CDTF">2025-06-17T14:08:00Z</dcterms:modified>
  <cp:revision>41</cp:revision>
  <dc:subject/>
  <dc:title/>
</cp:coreProperties>
</file>