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16      июня 2025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№    </w:t>
            </w:r>
            <w:r>
              <w:rPr>
                <w:bCs/>
                <w:sz w:val="26"/>
                <w:szCs w:val="26"/>
              </w:rPr>
              <w:t>84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/>
      </w:pPr>
      <w:r>
        <w:rPr>
          <w:sz w:val="26"/>
          <w:szCs w:val="26"/>
        </w:rPr>
        <w:t>Об утверждении порядка формирования и ведения реестра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х и внутриведомственных процессов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 района «Печора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еречня инициатив социально-экономического развития Российской Федерации до 2030 года, утвержденного Распоряжением Правительства Российской Федерации от 06 октября 2021года № 2816-р и в соответствии с пунктом 1.3 плана мероприятий «дорожной карты» по внедрению Стандартов клиентоцентричности в муниципальном районе «Печора», утвержденного распоряжением администрации МР «Печора» от 03.06.2025 № 460-р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 порядок формирования и ведения реестра межведомственных и внутриведомственных процессов администрации муниципального  района «Печора» (приложение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уководитель  администрации                                                                       О. И. Шутов</w:t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9:00Z</dcterms:created>
  <dc:creator>Admin</dc:creator>
  <dc:description/>
  <cp:keywords/>
  <dc:language>en-US</dc:language>
  <cp:lastModifiedBy>Пользователь</cp:lastModifiedBy>
  <cp:lastPrinted>2025-06-16T14:26:00Z</cp:lastPrinted>
  <dcterms:modified xsi:type="dcterms:W3CDTF">2025-06-20T08:50:00Z</dcterms:modified>
  <cp:revision>5</cp:revision>
  <dc:subject/>
  <dc:title/>
</cp:coreProperties>
</file>