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6   ноября 201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380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8"/>
      </w:tblGrid>
      <w:tr>
        <w:trPr>
          <w:trHeight w:val="1329" w:hRule="atLeast"/>
        </w:trPr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плана мероприятий («дорожная карта») по повышению  значений показателей доступности для инвалидов объектов и услуг в установленных сферах деятельности  на территории МО МР «Печора»</w:t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соответствии со статьей 15 Федерального закона от 24.11.1995 г. № 181 «О социальной защите инвалидов в Российской Федерации», Постановлением Правительства Российской Федерации от 17.06.2015 г. № 599 «О порядке и сроках 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»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Cs w:val="26"/>
        </w:rPr>
      </w:pPr>
      <w:r>
        <w:rPr/>
        <w:t xml:space="preserve">Утвердить план мероприятий («дорожную карту») по повышению значений показателей доступности для инвалидов объектов и услуг </w:t>
      </w:r>
      <w:r>
        <w:rPr>
          <w:szCs w:val="26"/>
        </w:rPr>
        <w:t>в установленных сферах деятельности  на территории МО МР «Печора» согласно прило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Cs w:val="26"/>
        </w:rPr>
        <w:t>Ответственным исполнителям плана мероприятий («дорожная карта») по повышению  значений показателей доступности для инвалидов объектов и услуг в установленных сферах деятельности  на территории МО МР «Печора» обеспечить предоставление в отдел муниципальных программ администрации МР «Печора» информации о ходе реализации плана мероприятий:</w:t>
      </w:r>
    </w:p>
    <w:p>
      <w:pPr>
        <w:pStyle w:val="Normal"/>
        <w:ind w:left="851" w:hanging="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ежеквартально до 05 числа следующего за отчетным кварталом;</w:t>
      </w:r>
    </w:p>
    <w:p>
      <w:pPr>
        <w:pStyle w:val="Normal"/>
        <w:ind w:left="851" w:hanging="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 xml:space="preserve">по итогам года до 01 февраля года, следующего за отчетным. 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b/>
          <w:b/>
          <w:sz w:val="24"/>
          <w:szCs w:val="24"/>
        </w:rPr>
      </w:pPr>
      <w:r>
        <w:rPr>
          <w:rFonts w:eastAsia="Calibri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4"/>
          <w:szCs w:val="26"/>
        </w:rPr>
      </w:pPr>
      <w:r>
        <w:rPr>
          <w:rFonts w:eastAsia="Calibri"/>
          <w:b/>
          <w:sz w:val="24"/>
          <w:szCs w:val="26"/>
        </w:rPr>
      </w:r>
    </w:p>
    <w:p>
      <w:pPr>
        <w:pStyle w:val="Normal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5171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 xml:space="preserve">И.о. главы администрации </w:t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>И. А. Шахова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6:25:00Z</dcterms:created>
  <dc:creator>Customer</dc:creator>
  <dc:description/>
  <cp:keywords/>
  <dc:language>en-US</dc:language>
  <cp:lastModifiedBy>Меньшикова НМ</cp:lastModifiedBy>
  <cp:lastPrinted>2015-11-30T11:47:00Z</cp:lastPrinted>
  <dcterms:modified xsi:type="dcterms:W3CDTF">2015-11-30T13:42:00Z</dcterms:modified>
  <cp:revision>21</cp:revision>
  <dc:subject/>
  <dc:title/>
</cp:coreProperties>
</file>