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rPr/>
            </w:pPr>
            <w:r>
              <w:rPr>
                <w:b/>
              </w:rPr>
              <w:t xml:space="preserve">497-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31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21"/>
              <w:jc w:val="righ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ЕЧОРА»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18    июня    2025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ind w:right="884" w:hanging="0"/>
              <w:jc w:val="right"/>
              <w:rPr/>
            </w:pPr>
            <w:r>
              <w:rPr/>
              <w:t xml:space="preserve">№ </w:t>
            </w:r>
            <w:r>
              <w:rPr/>
              <w:t>497-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26"/>
      </w:tblGrid>
      <w:tr>
        <w:trPr>
          <w:trHeight w:val="426" w:hRule="atLeast"/>
        </w:trPr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 д. Бызовой гастрономического фестиваля «Черинянь гаж» 29 июня 2025 г.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гастрономического, событийного и культурно-этнографического туризма на территории муниципального образования муниципального района «Печора»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Утвердить организационный комитет по подготовке и проведению  гастрономического фестиваля «Черинянь гаж» (далее – фестиваль) согласно приложению 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Утвердить положение о проведении фестиваля согласно приложению 2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29 июня 2025 года с 11.00 до 16.00 часов в д. Бызовой фестиваль согласно схеме проведения (приложение 3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культуры и туризма МР «Печора»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и провести фестиваль;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ить договор с ГБУЗ РК «Печорская ЦРБ» на дежурство фельдшера в период проведения мероприят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экономики и инвестиций администрации МР «Печора» согласно схеме проведения фестиваля организовать 29 июня 2025 года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с 08.00 до 20.00 часов торговлю предприятий общественного питания, продукцией сельского хозяйства, выпечкой и горячими блюдами, в том числе коми кухни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10.00 до 17.00 часов </w:t>
      </w:r>
      <w:r>
        <w:rPr>
          <w:color w:val="000000"/>
          <w:sz w:val="26"/>
          <w:szCs w:val="26"/>
        </w:rPr>
        <w:t>ярмарку-продажу изделий декоративно-прикладного творчества и народных художественных промыслов и ремесел, сувенирной продукции</w:t>
      </w:r>
      <w:r>
        <w:rPr>
          <w:sz w:val="26"/>
          <w:szCs w:val="26"/>
        </w:rPr>
        <w:t>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благоустройства администрации МР «Печора» совместно с МКП «Печораавтогорхоз» ГП «Печора» организовать установку двух контейнеров для мусора, скамеек перед сценическим комплексом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П «Печораавтогорхоз» ГП «Печора»: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27-29 июня 2025 года монтаж сценического комплекса, 30 июня 2025 года – демонтаж;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ть содействие 29 июня 2029 года в оформлении сценического комплекса.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Сектору дорожного хозяйства и транспорта администрации                         МР «Печора» проинформировать ИП Хомич А.В. об изменениях маршрута движения автотранспорта, установить дополнительные дорожные знаки при въезде в д. Бызовую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тору молодежной политики администрации МР «Печора» предоставить раскладные столы в количестве 10 ш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</w:rPr>
        <w:t>Отделу информационно-аналитической работы и информационных технологий администрации МР «Печора»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убликовать программу фестиваля, обеспечить информационное сопровождение мероприятия в СМИ;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через Интернет-ресурсы правила поведения зрителей при проведении массовых мероприяти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МВД России «Печорский» 29 июня 2025 года с 10.00 до 18.00 часов оказать содействие в обеспечении безопасности граждан и общественного порядк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е МО СП «Озёрный»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</w:rPr>
        <w:t>установить на въездах в д. Бызовую (в том числе въездах по грунтовым дорогам) антитеррористические заграждения (грузовую технику), исключающих свободный проезд транспортных средств на территорию проведения фестиваля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ть субботник на территории д. Бызовой накануне проведения фестиваля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ить доступ домашних животных на территорию фестиваля накануне и во время проведения мероприят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 Хомич А.В. обеспечить движение дополнительных автобусов             № 115К отправлением 29 июня 2025 г. в 10.00, 15.20 – из г. Печоры, в 11.00, 16.20 – из д. Бызово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КУ «Управление по делам гражданской обороны и чрезвычайным ситуациям МР «Печора» обеспечить  пост  безопасности  на  берегу реки в                   д. Бызовая, дежурство аварийно-спасательного отряда и выездной пожарной техник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БУЗ РК «Печорская ЦРБ» обеспечить дежурство фельдшера (по договору) и приоритет вызова скорой помощи в период проведения мероприят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Печорскому местному отделению Коми республиканского отделения Всероссийской общественной организации ветеранов «Боевое братство» оказать содействие </w:t>
      </w:r>
      <w:r>
        <w:rPr>
          <w:sz w:val="25"/>
          <w:szCs w:val="25"/>
          <w:shd w:fill="FFFFFF" w:val="clear"/>
        </w:rPr>
        <w:t xml:space="preserve">в организации сохранности имущества (сценического комплекса) </w:t>
      </w:r>
      <w:r>
        <w:rPr>
          <w:sz w:val="26"/>
          <w:szCs w:val="26"/>
          <w:shd w:fill="FFFFFF" w:val="clear"/>
        </w:rPr>
        <w:t>с 27 по 30 июня 2025 года на территории д. Бызово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подлежит размещению на официальном сайте муниципального района «Печора»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заместителя руководителя администрации муниципального района «Печора»                        О.И. Фетисов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tabs>
          <w:tab w:val="clear" w:pos="708"/>
          <w:tab w:val="left" w:pos="7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5:00Z</dcterms:created>
  <dc:creator>Танюшка</dc:creator>
  <dc:description/>
  <cp:keywords/>
  <dc:language>en-US</dc:language>
  <cp:lastModifiedBy>Пользователь</cp:lastModifiedBy>
  <cp:lastPrinted>2025-06-23T14:41:00Z</cp:lastPrinted>
  <dcterms:modified xsi:type="dcterms:W3CDTF">2025-06-23T11:46:00Z</dcterms:modified>
  <cp:revision>218</cp:revision>
  <dc:subject/>
  <dc:title/>
</cp:coreProperties>
</file>