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я  администрации  МР «Печо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постановление администрации МР «Печора» от 31.12.2019 г. № 1676 «Об утверждении муниципальной программы МО МР «Печора» «Развитие  физической культуры  и  спор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_____»  июля 2025 г. 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827"/>
        <w:gridCol w:w="1418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ая И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управления финансов МР «Печор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чева А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-финансового отдела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ин А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физкультуре и спорту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О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инвестиций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лий О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работы 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во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ИАР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физ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2:05:00Z</dcterms:created>
  <dc:creator>LAVRENOVA</dc:creator>
  <dc:description/>
  <cp:keywords/>
  <dc:language>en-US</dc:language>
  <cp:lastModifiedBy>8</cp:lastModifiedBy>
  <cp:lastPrinted>2025-05-29T16:36:00Z</cp:lastPrinted>
  <dcterms:modified xsi:type="dcterms:W3CDTF">2025-07-08T13:08:00Z</dcterms:modified>
  <cp:revision>697</cp:revision>
  <dc:subject/>
  <dc:title>                                                                   Лист согласования</dc:title>
</cp:coreProperties>
</file>