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августа 2025 года № 7-42/48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Порядок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предоставления дополнительных мер социальной поддержки в виде единовременной денежной выплаты  гражданам Российской Федерации,  оказавшим содействие в привлечении других граждан Российской Федерации, иностранных граждан, лиц без гражданства, к заключению контракта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о прохождении военной службы в Вооруженных силах Российской Федерации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и гражданам Российской Федерации, изъявившим желание заключить контракт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 xml:space="preserve">о прохождении военной службы в Вооруженных силах Российской Федерации 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1.Настоящий Порядок определяет процедуру предоставления дополнительных мер социальной поддержки в виде единовременной денежной </w:t>
      </w:r>
      <w:r>
        <w:rPr>
          <w:color w:val="000000"/>
          <w:sz w:val="26"/>
          <w:szCs w:val="26"/>
          <w:highlight w:val="white"/>
        </w:rPr>
        <w:t xml:space="preserve">выплаты </w:t>
      </w:r>
      <w:r>
        <w:rPr>
          <w:rFonts w:eastAsia="Calibri"/>
          <w:sz w:val="26"/>
          <w:szCs w:val="26"/>
          <w:lang w:eastAsia="en-US"/>
        </w:rPr>
        <w:t xml:space="preserve">гражданам Российской Федерации, оказавшим содействие в привлечении других граждан Российской Федерации, иностранных граждан, лиц без гражданства, к заключению контракта о прохождении военной службы в Вооруженных силах Российской Федерации и гражданам Российской Федерации, изъявившим желание заключить контракт о прохождении военной службы в Вооруженных силах Российской Федерации </w:t>
      </w:r>
      <w:r>
        <w:rPr>
          <w:rFonts w:eastAsia="Calibri"/>
          <w:sz w:val="26"/>
          <w:szCs w:val="26"/>
        </w:rPr>
        <w:t>(далее – Порядок)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Получателями выплаты являютс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2.1 граждане Российской Федерации, достигшие возраста 18 лет, оказавшие содействие в привлечении других граждан Российской Федерации,  иностранных граждан и лиц без гражданства, к заключению контракта о прохождении военной службы в Вооруженных Силах Российской Федерации через военный комиссариат г. Печора и Печорского района Республики Коми (далее – получатели выплаты);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2 граждане Российской Федерации, заключившие контракт о прохождении военной службы в Вооруженных силах Российской Федерации через военный комиссариат г. Печора и Печорского района Республики Коми (далее – получатели выплаты)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Выплата предоставляется:</w:t>
      </w:r>
    </w:p>
    <w:p>
      <w:pPr>
        <w:pStyle w:val="Normal"/>
        <w:pBdr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.1 в размере 10 000 руб. каждому гражданину, привлекшему другого </w:t>
      </w:r>
      <w:r>
        <w:rPr>
          <w:rFonts w:eastAsia="Calibri"/>
          <w:sz w:val="26"/>
          <w:szCs w:val="26"/>
          <w:lang w:eastAsia="en-US"/>
        </w:rPr>
        <w:t>гражданина Российской Федерации, иностранного гражданина, лица без гражданства к заключению контракта о прохождении военной службы в Вооруженных силах Российской Федерации;</w:t>
      </w:r>
    </w:p>
    <w:p>
      <w:pPr>
        <w:pStyle w:val="Normal"/>
        <w:pBdr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2 в размере 30 000 руб. каждому гражданину, заключившему контракт о прохождении военной службы в Вооруженных силах Российской Федерации.</w:t>
      </w:r>
    </w:p>
    <w:p>
      <w:pPr>
        <w:pStyle w:val="Normal"/>
        <w:pBdr/>
        <w:ind w:firstLine="709"/>
        <w:jc w:val="both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  <w:t>Не допускается предоставление выплаты за привлечение к заключению контракта одного и того же лица двум и более получателям выплаты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 Предоставление выплаты осуществляется при соблюдении следующих условий: </w:t>
      </w:r>
    </w:p>
    <w:p>
      <w:pPr>
        <w:pStyle w:val="Normal"/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1. контракт заключен не ранее 01 сентября 2025 г. на один год и более; </w:t>
      </w:r>
    </w:p>
    <w:p>
      <w:pPr>
        <w:pStyle w:val="Normal"/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4.2. контракт заключен при содействии получателя выплаты через военный комиссариат г. Печора и Печорского района Республики Коми. </w:t>
      </w:r>
    </w:p>
    <w:p>
      <w:pPr>
        <w:pStyle w:val="Normal"/>
        <w:spacing w:before="0" w:after="0"/>
        <w:ind w:right="-2" w:firstLine="709"/>
        <w:contextualSpacing/>
        <w:jc w:val="both"/>
        <w:textAlignment w:val="baseline"/>
        <w:rPr/>
      </w:pPr>
      <w:r>
        <w:rPr>
          <w:rFonts w:eastAsia="Calibri"/>
          <w:sz w:val="26"/>
          <w:szCs w:val="26"/>
        </w:rPr>
        <w:t>5.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ля получения выплаты, лица, оказавшие содействие в привлечении другого гражданина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Российской Федерации, иностранного гражданина, лица без гражданства, </w:t>
      </w:r>
      <w:r>
        <w:rPr>
          <w:rFonts w:eastAsia="Calibri"/>
          <w:sz w:val="26"/>
          <w:szCs w:val="26"/>
        </w:rPr>
        <w:t>к заключению контракта о прохождении военной службы в Вооруженных Силах Российской Федерации подают заявление в администрацию МР «Печора» через военный комиссариат г. Печора и Печорского района Республики Коми при личном обращении совместно с гражданином, привлеченным к заключению контракта. Заявление подается через мобилизационный отдел администрации МР «Печора» по форме согласно приложению 1 к настоящему Порядку (далее – заявление) с приложением следующих документов:</w:t>
      </w:r>
    </w:p>
    <w:p>
      <w:pPr>
        <w:pStyle w:val="Normal"/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пии паспорта получателя выплаты, копии паспорта или иного документа, удостоверяющего личность гражданина, привлеченного к заключению контракта;</w:t>
      </w:r>
    </w:p>
    <w:p>
      <w:pPr>
        <w:pStyle w:val="Normal"/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ведений о реквизитах счета, открытого в кредитной организации, для перечисления выплаты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пии ИНН, СНИЛС.</w:t>
      </w:r>
    </w:p>
    <w:p>
      <w:pPr>
        <w:pStyle w:val="Normal"/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пии документов предоставляются с одновременным предъявлением их оригиналов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6. Для получения выплаты, лица заключившие контракт о прохождении военной службы в Вооруженных Силах Российской Федерации  подают заявление в администрацию МР «Печора» через военный комиссариат г. Печора и Печорского района Республики Ком при личном обращении. Заявление подается через мобилизационной отдел администрации МР «Печора» по форме согласно приложению 2 к настоящему Порядку (далее – заявление) с приложением следующих документов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пии паспорта получателя выплаты, копии паспорта или иного документа, удостоверяющего личность гражданин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ведений о реквизитах счета, открытого в кредитной организации, для перечисления выплаты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пии ИНН, СНИЛС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-2" w:firstLine="709"/>
        <w:contextualSpacing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пии документов предоставляются с одновременным предъявлением их оригиналов.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textAlignment w:val="baseline"/>
        <w:rPr/>
      </w:pPr>
      <w:r>
        <w:rPr>
          <w:rFonts w:eastAsia="Calibri"/>
          <w:sz w:val="26"/>
          <w:szCs w:val="26"/>
        </w:rPr>
        <w:t xml:space="preserve">7. Получатели выплаты, являющиеся государственными гражданскими служащими, работниками территориальных органов федеральных органов исполнительной власти подают заявление в администрацию муниципального района «Печора» согласованное с руководителями соответствующих территориальных органов исполнительной власти. </w:t>
      </w:r>
    </w:p>
    <w:p>
      <w:pPr>
        <w:pStyle w:val="Normal"/>
        <w:tabs>
          <w:tab w:val="clear" w:pos="708"/>
          <w:tab w:val="left" w:pos="851" w:leader="none"/>
        </w:tabs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8. Администрация муниципального района «Печора» при получении заявления: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беспечивает прием заявления и представленных документов, регистрацию в день обращения получателя выплаты и рассмотрение в мобилизационном отделе;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апрашивает в пункте отбора и (или) военном комиссариате г. Печора и Печорского района Республики Коми по каждому поступившему заявлению сведения, подтверждающие выполнение условий, указанных в пунктах 4.1-4.2 настоящего Порядка;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ключает получателя выплаты, соответствующего требованиям, указанным в пункте 2 настоящего Порядка, в соответствующий реестр, при подтверждении пунктом отбора и (или) военным комиссариатом выполнения условий, указанных в пунктах 4.1-4.2 настоящего Порядка.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9. Администрация муниципального района «Печора» по вопросам заключения контрактов о прохождении военной службы в Вооруженных Силах Российской Федерации осуществляет информационный обмен с военным комиссариатом г. Печора и Печорского района Республики Коми.  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0. Решение о предоставлении денежной выплаты либо об отказе в ее предоставлении принимается администрацией муниципального района «Печора» в течение трех рабочих дней со дня получения из военного комиссариата г. Печора и Печорского района Республики Коми сведений о заключении лицом контракта о прохождении военной службы в Вооруженных силах Российской Федерации. Решение о предоставлении выплаты либо об отказе в ее предоставлении принимается в виде распоряжения администрации МР «Печора».</w:t>
      </w:r>
    </w:p>
    <w:p>
      <w:pPr>
        <w:pStyle w:val="Normal"/>
        <w:ind w:right="-2" w:firstLine="709"/>
        <w:jc w:val="both"/>
        <w:textAlignment w:val="baseline"/>
        <w:rPr/>
      </w:pPr>
      <w:r>
        <w:rPr>
          <w:rFonts w:eastAsia="Calibri"/>
          <w:sz w:val="26"/>
          <w:szCs w:val="26"/>
        </w:rPr>
        <w:t>В случае не заключения по любым основаниям контракта о прохождении военной службы</w:t>
      </w:r>
      <w:r>
        <w:rPr>
          <w:rFonts w:eastAsia="Calibri"/>
          <w:sz w:val="26"/>
          <w:szCs w:val="26"/>
          <w:lang w:eastAsia="en-US"/>
        </w:rPr>
        <w:t xml:space="preserve"> в Вооруженных силах Российской Федерации, администрация муниципального района «Печора» незамедлительно, после получения соответствующей информации  из военного комиссариата г. Печора и Печорского района Республики Коми уведомляет об этом лицо, оказавшее содействие в привлечении другого гражданина к заключению контракта о прохождении военной службы </w:t>
      </w:r>
      <w:r>
        <w:rPr>
          <w:rFonts w:eastAsia="Calibri"/>
          <w:sz w:val="26"/>
          <w:szCs w:val="26"/>
        </w:rPr>
        <w:t>в Вооруженных Силах Российской Федерации</w:t>
      </w:r>
      <w:r>
        <w:rPr>
          <w:rFonts w:eastAsia="Calibri"/>
          <w:sz w:val="26"/>
          <w:szCs w:val="26"/>
          <w:lang w:eastAsia="en-US"/>
        </w:rPr>
        <w:t xml:space="preserve">.  </w:t>
      </w:r>
    </w:p>
    <w:p>
      <w:pPr>
        <w:pStyle w:val="Normal"/>
        <w:ind w:right="-2" w:firstLine="709"/>
        <w:jc w:val="both"/>
        <w:textAlignment w:val="baseline"/>
        <w:rPr/>
      </w:pPr>
      <w:r>
        <w:rPr>
          <w:rFonts w:eastAsia="Calibri"/>
          <w:sz w:val="26"/>
          <w:szCs w:val="26"/>
        </w:rPr>
        <w:t>11. Мобилизационный отдел администрации МР «Печора» в течение двух рабочих дней с момента регистрации заявления формирует реестры по форме согласно приложению 3, 4 к настоящему Порядку, готовит проект распоряжения администрации МР «Печора» о предоставлении денежной выплаты и после подписания распоряжения администрации МР «Печора» о предоставлении денежной выплаты в тот же день направляет указанные документы в бюджетно-финансовый отдел администрации МР «Печора» для осуществления выплат.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2. Бюджетно-финансовый отдел администрации  МР «Печора» обеспечивает перечисление выплаты на счета получателей выплат, включенных в реестры, в течение трех рабочих дней со дня получения реестров, согласованных  с военным комиссариатом г. Печора и Печорского района Республики Коми, а также распоряжения администрации МР «Печора» о предоставлении денежной выплаты.  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3. Основаниями для отказа в предоставлении выплаты, исключения из реестра являются: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есоответствие гражданина требованиям, указанным в пункте 2 настоящего Порядка;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есоблюдение условий, указанных в пунктах 4.1-4.2 настоящего Порядка;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есоответствие представленных документов требованиям, определенным настоящим Порядком, непредставление (представление не в полном объеме) документов или представление недостоверных сведений;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лата за привлечение к заключению контракта одного и того же гражданина уже предоставлена другому получателю выплаты;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не заключения по любым основаниям контракта о прохождении военной службы</w:t>
      </w:r>
      <w:r>
        <w:rPr>
          <w:rFonts w:eastAsia="Calibri"/>
          <w:sz w:val="26"/>
          <w:szCs w:val="26"/>
          <w:lang w:eastAsia="en-US"/>
        </w:rPr>
        <w:t xml:space="preserve"> в Вооруженных силах Российской Федерации.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4. Информация об отказе в предоставлении выплаты доводится до сведения гражданина, подавшего заявление, через администрацию муниципального района «Печора» в течение двух рабочих дней со дня принятия решения.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5. Период осуществления выплат лицам, указанным в настоящем Порядке осуществляется с 1 сентября 2025 г.</w:t>
      </w:r>
    </w:p>
    <w:p>
      <w:pPr>
        <w:pStyle w:val="Normal"/>
        <w:ind w:right="-2" w:firstLine="709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_____________________________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34:00Z</dcterms:created>
  <dc:creator>Alex</dc:creator>
  <dc:description/>
  <cp:keywords/>
  <dc:language>en-US</dc:language>
  <cp:lastModifiedBy>pc</cp:lastModifiedBy>
  <cp:lastPrinted>2025-09-01T11:52:00Z</cp:lastPrinted>
  <dcterms:modified xsi:type="dcterms:W3CDTF">2025-09-01T08:53:00Z</dcterms:modified>
  <cp:revision>4</cp:revision>
  <dc:subject/>
  <dc:title>Лист согласования</dc:title>
</cp:coreProperties>
</file>