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ab/>
        <w:t>О дополнительных мерах социальной поддержки в виде единовременной денежной выплаты отдельным категориям граждан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частью 5 статьи 36 Федерального закона от 20.03.2025 № 33-ФЗ «Об общих принципах организации местного самоуправления в единой системе публичной власти», в целях обеспечения дополнительной социальной поддержки отдельных категорий граждан в связи с проведением специальной военной операции, руководствуясь статьей 26 Устава МО МР «Печора», Совет муниципального района «Печора»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 е ш и л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 дополнительные меры социальной поддержки в виде единовременной денежной выплаты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гражданам Российской Федерации, оказавшим содействие в привлечении других граждан Российской Федерации, иностранных граждан, лиц без гражданства, к заключению контракта о прохождении военной службы в Вооруженных силах Российской Федерации;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гражданам Российской Федерации, изъявившим желание заключить контракт о прохождении военной службы в Вооруженных силах Российской Федерации. 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Утвердить Порядок предоставления дополнительных мер социальной поддержки в виде единовременной денежной выплаты</w:t>
      </w:r>
      <w:r>
        <w:rPr>
          <w:rFonts w:cs="Times New Roman" w:ascii="Times New Roman" w:hAnsi="Times New Roman"/>
          <w:sz w:val="26"/>
          <w:szCs w:val="26"/>
        </w:rPr>
        <w:t xml:space="preserve">  гражданам Российской Федерации,  оказавшим содействие в привлечении других граждан Российской Федерации, иностранных граждан, лиц без гражданства, к заключению контракта о прохождении военной службы в Вооруженных силах Российской Федерации и гражданам Российской Федерации, изъявившим желание заключить контракт о прохождении военной службы в Вооруженных силах Российской Федерации согласно приложению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284" w:firstLine="425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Финансовое обеспечение расходных обязательств, связанных с исполнением настоящего решения, осуществляется за счет средств бюджета муниципального образования муниципального района «Печора»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284" w:firstLine="425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284" w:firstLine="425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Дополнительные меры социальной поддержки в виде единовременной денежной выплаты, указанные в пункте 1 настоящего решения, не учитываются при определении права на получение иных выплат и при предоставлении мер социальной поддержки, предусмотренных муниципальными правовыми актами муниципального района «Печора», городского поселения «Печора»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284" w:firstLine="425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«Печора» (Громов А.Н.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284" w:firstLine="425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284"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6. Настоящее решение вступает в силу со дня его официального опубликования и распространяется на правоотношения, возникшие с 1 сентября 2025 г. </w:t>
      </w:r>
    </w:p>
    <w:p>
      <w:pPr>
        <w:pStyle w:val="Normal"/>
        <w:shd w:fill="FFFFFF" w:val="clear"/>
        <w:tabs>
          <w:tab w:val="left" w:pos="709" w:leader="none"/>
        </w:tabs>
        <w:spacing w:lineRule="auto" w:line="240" w:before="5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муниципального района «Печора» -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О.И. Шу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седатель Совета          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 «Печора»                                                             Г. К. Коньк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7 августа 2025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42/48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3:29:00Z</dcterms:created>
  <dc:creator>Кузнецова</dc:creator>
  <dc:description/>
  <cp:keywords/>
  <dc:language>en-US</dc:language>
  <cp:lastModifiedBy>pc</cp:lastModifiedBy>
  <cp:lastPrinted>2025-08-29T16:20:00Z</cp:lastPrinted>
  <dcterms:modified xsi:type="dcterms:W3CDTF">2025-08-29T13:20:00Z</dcterms:modified>
  <cp:revision>6</cp:revision>
  <dc:subject/>
  <dc:title/>
</cp:coreProperties>
</file>