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bookmarkStart w:id="0" w:name="OLE_LINK75"/>
      <w:bookmarkStart w:id="1" w:name="OLE_LINK74"/>
      <w:bookmarkStart w:id="2" w:name="OLE_LINK73"/>
      <w:bookmarkStart w:id="3" w:name="OLE_LINK72"/>
      <w:bookmarkEnd w:id="0"/>
      <w:bookmarkEnd w:id="1"/>
      <w:bookmarkEnd w:id="2"/>
      <w:bookmarkEnd w:id="3"/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Р «Печора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 « 04 » декабря 2015 года № 14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ный план </w:t>
      </w:r>
      <w:bookmarkStart w:id="4" w:name="OLE_LINK31"/>
      <w:bookmarkStart w:id="5" w:name="OLE_LINK32"/>
      <w:bookmarkStart w:id="6" w:name="OLE_LINK33"/>
      <w:bookmarkEnd w:id="4"/>
      <w:bookmarkEnd w:id="5"/>
      <w:bookmarkEnd w:id="6"/>
      <w:r>
        <w:rPr>
          <w:sz w:val="28"/>
          <w:szCs w:val="28"/>
        </w:rPr>
        <w:t>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филактике и предотвращению распространения наркотических средств и психоактивных веще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и несовершеннолетних на 2015 – 2017 годы  на территории МО МР «ПЕЧОРА»</w:t>
      </w:r>
    </w:p>
    <w:tbl>
      <w:tblPr>
        <w:tblW w:w="15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959"/>
        <w:gridCol w:w="2046"/>
        <w:gridCol w:w="4559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15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, направленные на профилактику употребления спайсов несовершеннолетним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и распространение информационных материалов по профилактике употребления наркотических средств и психоактивных веществ среди несовершеннолетних (буклеты, памятки, листовки и т.д.) и родителей/законных представителей несовершеннолетних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МР «Печора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молодежной политики администрации МР «Печора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РК «ППНД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РК «ЦСЗН г. Печоры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ежведомственных пропагандистских акций на базе государственных (муниципальных) образовательных организаций общего и профессионального образования, направленных на профилактику употребления учащимися наркотических средств, психотропных веществ, разъяснения норм законодательства, касающихся раннего выявления незаконного потребления наркотических средств  и ПА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 «Что будет, если?..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 – «Первокурсник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 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7" w:name="OLE_LINK5"/>
            <w:bookmarkStart w:id="8" w:name="OLE_LINK4"/>
            <w:bookmarkEnd w:id="7"/>
            <w:bookmarkEnd w:id="8"/>
            <w:r>
              <w:rPr>
                <w:sz w:val="28"/>
                <w:szCs w:val="28"/>
              </w:rPr>
              <w:t xml:space="preserve">Управление образования МР «Печора»,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РК «ППНД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молодежной политики администрации МР «Печора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орский межрайонный отдел УФСКН России по  Республике Ком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Ф  по  г. Печор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9" w:name="OLE_LINK5"/>
            <w:bookmarkStart w:id="10" w:name="OLE_LINK4"/>
            <w:bookmarkEnd w:id="9"/>
            <w:bookmarkEnd w:id="10"/>
            <w:r>
              <w:rPr>
                <w:sz w:val="28"/>
                <w:szCs w:val="28"/>
              </w:rPr>
              <w:t>Образовательные организаци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на сайтах образовательных организаций МО МР «Печора» тематических разделов, материалов, направленных на профилактику употребления наркотических средств и психоактивных веществ несовершеннолетним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МР «Печор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_Hlk427101154"/>
            <w:bookmarkStart w:id="12" w:name="_Hlk428823112"/>
            <w:bookmarkEnd w:id="11"/>
            <w:bookmarkEnd w:id="12"/>
            <w:r>
              <w:rPr>
                <w:sz w:val="28"/>
                <w:szCs w:val="28"/>
              </w:rPr>
              <w:t>1.4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формационно-просветительских мероприятий, направленных на разъяснение необходимости и значимости проведения социально-психологического тестирова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  <w:tab/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МР «Печора»,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-психологического тестирования обучающихся образовательных организаций в соответствии с приказом Минобрнауки России от 16.06.2014 № 65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– декабрь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МР «Печор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Организация и осуществление индивидуальной профилактической работы с несовершеннолетними по итогам  </w:t>
            </w:r>
            <w:r>
              <w:rPr>
                <w:sz w:val="28"/>
                <w:szCs w:val="28"/>
              </w:rPr>
              <w:t>социально-психологического тестирова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 отдельному плану 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 МР «Печора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молодежной политики администрации МР «Печора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РК «ППНД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РК «ЦСЗН г. Печоры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ые организации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занятий / профилактических бесед с несовершеннолетними по профилактике употребления наркотических средств и психоактивных веще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орский межрайонный отдел УФСКН России по  Республике Ком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РК «ЦСЗН г. Печоры»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разовательные организации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мониторинга потенциально опасных сегментов сети Интернет (преимущественно социальные сети) для проведения мероприятий по профилактике употребления наркотических средств и психоактивных веществ среди несовершеннолетних 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орский межрайонный отдел УФСКН России по  Республике Ко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МР «Печора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молодежной политики администрации МР «Печора»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ониторинга  занятости  несовершеннолетних, </w:t>
            </w:r>
            <w:bookmarkStart w:id="13" w:name="OLE_LINK21"/>
            <w:r>
              <w:rPr>
                <w:sz w:val="28"/>
                <w:szCs w:val="28"/>
              </w:rPr>
              <w:t xml:space="preserve">относящихся к группе риска, а также детей и подростков, состоящих на учете в ОО и КпДН и ЗП МО МР «Печора» за употребление наркотических средств и психоактивных  </w:t>
            </w:r>
            <w:bookmarkEnd w:id="13"/>
            <w:r>
              <w:rPr>
                <w:sz w:val="28"/>
                <w:szCs w:val="28"/>
              </w:rPr>
              <w:t>вещест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ДН ЗП МО МР «Печор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МР «Печора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. 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нтересов несовершеннолетних, особенно группы риска, с целью  обеспечения их занятости во внеурочное врем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МР «Печора»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 культуры  и туризма  МР  «Печора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культуре и спорту администрации МР «Печора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</w:t>
            </w:r>
          </w:p>
        </w:tc>
      </w:tr>
      <w:tr>
        <w:trPr>
          <w:trHeight w:val="16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. 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нятости несовершеннолетних во внеурочное время, в том числе в каникулярный период, привлечение к занятиям в клубах, объединениях различной направленности, организациях дополнительного образования (спортивные секции, кружки, факультативы, творческие объединения технической направленности, трудовые бригады, «отряды главы», охват малозатратными формами организации летнего отдыха и др.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МР «Печора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культуре и спорту администрации МР «Печор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РК «ЦЗН г. Печоры»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молодежной политики администрации МР «Печора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 культуры  и туризма  МР  «Печора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есовершеннолетних группы риска к участию в массовых физкультурно-спортивных мероприятиях, с привлечением несовершеннолетних группы риска, в том числе: круглогодичной юношеской спартакиаде среди муниципальных образований Республики Коми, Всероссийском Олимпийском дне, Всероссийском дне физкультурника, акции «Запишись в спортивную школу», Дне открытых дверей на спортивных объектах и д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культуре и спорту администрации МР «Печора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МР «Печора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 информационной палатки «Даже не пробуй!»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октябрь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молодежной политики администрации МР «Печора»</w:t>
            </w:r>
          </w:p>
        </w:tc>
      </w:tr>
      <w:tr>
        <w:trPr>
          <w:trHeight w:val="8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, направленные на предотвращение распространения наркотических средств и психоактивных веществ среди несовершеннолетних, в том числе в образовательных организациях, на территории МО МР «Печора»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истемы контентной фильтрации доступа к информационно-телекоммуникационной сети «Интернет» для образовательных организаций и учреждений культуры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МР «Печора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 культуры  и туризма  МР  «Печора»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оверок образовательных организаций и прилегающей  территории на предмет выявления мест возможного сбыта, приобретения и употребления наркотических средств или психотропных веществ, рейдовых мероприятий, направленных на выявление и уничтожение агитационных материалов по употреблению наркотических средств и психотропных вещест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 течение года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МР «Печора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РК «ППНД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Ф  по  г. Печор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орский межрайонный отдел УФСКН России по  Республике Ком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молодёжной политики администрации  МР «Печора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ДН ЗП МО МР «Печора»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рейдовых мероприятий в местах массового досуга молодеж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тдельному графику 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ДН ЗП МО МР «Печора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Ф  по  г. Печор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.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щеобразовательных организаций системами видеонаблюд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ами-графиками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МР «Печор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</w:t>
            </w:r>
          </w:p>
        </w:tc>
      </w:tr>
      <w:tr>
        <w:trPr>
          <w:trHeight w:val="654" w:hRule="atLeast"/>
        </w:trPr>
        <w:tc>
          <w:tcPr>
            <w:tcW w:w="15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с родителям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родительских собраний по вопросам профилактики потребления </w:t>
            </w:r>
            <w:bookmarkStart w:id="14" w:name="OLE_LINK37"/>
            <w:bookmarkStart w:id="15" w:name="OLE_LINK36"/>
            <w:bookmarkStart w:id="16" w:name="OLE_LINK35"/>
            <w:bookmarkStart w:id="17" w:name="OLE_LINK34"/>
            <w:bookmarkStart w:id="18" w:name="OLE_LINK30"/>
            <w:r>
              <w:rPr>
                <w:sz w:val="28"/>
                <w:szCs w:val="28"/>
              </w:rPr>
              <w:t>наркотических средств и психоактивных веществ</w:t>
            </w:r>
            <w:bookmarkEnd w:id="14"/>
            <w:bookmarkEnd w:id="15"/>
            <w:bookmarkEnd w:id="16"/>
            <w:bookmarkEnd w:id="17"/>
            <w:bookmarkEnd w:id="18"/>
            <w:r>
              <w:rPr>
                <w:sz w:val="28"/>
                <w:szCs w:val="28"/>
              </w:rPr>
              <w:t>, первичных признаках возможного их потребления несовершеннолетними, и разъяснением положений ст. 20.22 Кодекса РФ  об  административных правонарушениях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о отдельному графику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Ф  по  г. Печор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орский межрайонный отдел УФСКН России по  Республике Ком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боты родительских комитетов по усилению родительского контроля в отношении употребления несовершеннолетними наркотических средств и психоактивных веществ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тдельному графи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разовательные организации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перативно-профилактической акции “Родительский контроль”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с</w:t>
            </w:r>
            <w:r>
              <w:rPr>
                <w:sz w:val="28"/>
                <w:szCs w:val="28"/>
                <w:lang w:val="en-US"/>
              </w:rPr>
              <w:t>ентябр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орский межрайонный отдел УФСКН России по  Республике Ком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волонтерских организаций для проведения мероприятий по разъяснению родителям комплекса правил и мер по предотвращению негативного воздействия сети Интернет и компьютера на несовершеннолетних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молодёжной политики администрации  МР «Печо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рейдовых мероприятий по проверке семей, чье неблагополучие связано с употреблением алкоголя или наркотических средств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квартально 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МР «Печора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РК «ППНД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БУЗ    РК « Печорская  ЦРБ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Ф  по  г. Печор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РК «ЦСЗН г. Печоры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орский межрайонный отдел УФСКН России по  Республике Ком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ДН ЗП МО МР «Печора»</w:t>
            </w:r>
          </w:p>
        </w:tc>
      </w:tr>
      <w:tr>
        <w:trPr>
          <w:trHeight w:val="322" w:hRule="atLeast"/>
        </w:trPr>
        <w:tc>
          <w:tcPr>
            <w:tcW w:w="8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со специалистами, осуществляющими профилактическую деятельность              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1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и консультативная помощь педагогам образовательных организаций по вопросам проведения социально-психологического тестирова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П</w:t>
            </w:r>
            <w:r>
              <w:rPr>
                <w:sz w:val="28"/>
                <w:szCs w:val="28"/>
              </w:rPr>
              <w:t>остоянн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МР «Печора»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лекций для педагогических работников с целью обучения методам выявления первичных признаков возможного употребления несовершеннолетними ПА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МР «Печора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РК «ППН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  <w:bookmarkStart w:id="19" w:name="OLE_LINK75"/>
      <w:bookmarkStart w:id="20" w:name="OLE_LINK74"/>
      <w:bookmarkStart w:id="21" w:name="OLE_LINK73"/>
      <w:bookmarkStart w:id="22" w:name="OLE_LINK72"/>
      <w:bookmarkStart w:id="23" w:name="OLE_LINK75"/>
      <w:bookmarkStart w:id="24" w:name="OLE_LINK74"/>
      <w:bookmarkStart w:id="25" w:name="OLE_LINK73"/>
      <w:bookmarkStart w:id="26" w:name="OLE_LINK72"/>
      <w:bookmarkEnd w:id="23"/>
      <w:bookmarkEnd w:id="24"/>
      <w:bookmarkEnd w:id="25"/>
      <w:bookmarkEnd w:id="26"/>
    </w:p>
    <w:p>
      <w:pPr>
        <w:pStyle w:val="Normal"/>
        <w:tabs>
          <w:tab w:val="clear" w:pos="708"/>
          <w:tab w:val="left" w:pos="6690" w:leader="none"/>
        </w:tabs>
        <w:jc w:val="center"/>
        <w:rPr/>
      </w:pPr>
      <w:r>
        <w:rPr/>
        <w:t>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86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19:00Z</dcterms:created>
  <dc:creator>User</dc:creator>
  <dc:description/>
  <cp:keywords/>
  <dc:language>en-US</dc:language>
  <cp:lastModifiedBy>Меньшикова НМ</cp:lastModifiedBy>
  <cp:lastPrinted>2015-10-28T10:41:00Z</cp:lastPrinted>
  <dcterms:modified xsi:type="dcterms:W3CDTF">2015-12-08T10:52:00Z</dcterms:modified>
  <cp:revision>22</cp:revision>
  <dc:subject/>
  <dc:title>ПРОЕКТ</dc:title>
</cp:coreProperties>
</file>