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9  »  ноября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287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28.04.2015 г. №  494  «Об  организации отдыха,  оздоровления  и занятости детей и подростков   муниципального  района  «Печора»  в 2015 году»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1. Внести  изменения в постановление администрации муниципального района «Печора» от 28.04.2015 г. №  494  «Об  организации отдыха,  оздоровления  и занятости детей и подростков   муниципального  района  «Печора»  в 2015 году»: </w:t>
      </w:r>
    </w:p>
    <w:p>
      <w:pPr>
        <w:pStyle w:val="Normal"/>
        <w:ind w:firstLine="720"/>
        <w:jc w:val="both"/>
        <w:rPr/>
      </w:pPr>
      <w:r>
        <w:rPr>
          <w:szCs w:val="26"/>
        </w:rPr>
        <w:t>1.1. приложение 2  к постановлению   изложить  в редакции  согласно приложению 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подлежит размещению на официальном сайте администрации муниципального района «Печора»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 Контроль за исполнением настоящего постановления возложить на  заместителя главы администрации  И.А. Шахову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 xml:space="preserve">А.В. Ткаченк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 постановлению 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 « 09 » ноября 2015 г. № 1287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«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 «28»  апреля 2015 г. № 494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ОСТАВ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ординационного Совета  по организ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здоровления, отдыха и занятости  детей и подростков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Шахова И.А.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- заместитель   главы  администрации,  председатель Координационного Совета;                 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Зорькина С.В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начальник Управления образования  муниципального района «Печора»,   заместитель   председателя  Координационного Совет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околова Н.Г.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- главный специалист отдела образовательных учреждений Управления  образования муниципального района «Печора», секретарь Координационного Совет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артош Н.И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ind w:hanging="3540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 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ельвер А.А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- директор   МАУ  ДО «Печорская ДЮСШ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исов Ф.В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ГКУ РК «Центр занятости населения города Печоры»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ервак О.Э.   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ведущий эксперт ГКУ РК «Центр обеспечения деятельности МО РК»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узьмина Е.Г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-  начальник Управления финансов МР «Печора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узина Л.А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Cs w:val="26"/>
              </w:rPr>
              <w:t>- начальник  Территориального отдела Роспотребнадзора по РК в          г.  Печоре, Ижемскому  и Усть-Цилемскому  району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Левченко Н.Г.      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- начальник ППДН ОМВД по г. Печора (по согласованию);</w:t>
            </w:r>
          </w:p>
        </w:tc>
      </w:tr>
      <w:tr>
        <w:trPr>
          <w:trHeight w:val="51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шева Л.В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Cs w:val="26"/>
              </w:rPr>
              <w:t>- директор ГБУ РК «Центр по предоставлению государственных услуг в сфере социальной защиты населения г. Печоры»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твицкая  Т.Е.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- начальник Управления культуры и туризма   МР «Печора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Хлопук С.В.  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- зам начальника  полиции по охране общественного порядка ОМВД России по г. Печоре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упрова Н.Л.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- главный  врач  ГБУЗ  «Печорская ЦРБ»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едосов К.И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Cs w:val="26"/>
              </w:rPr>
              <w:t>-начальник отдела надзорной деятельности г. Печоры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Шадчин  А.М.</w:t>
            </w:r>
          </w:p>
        </w:tc>
        <w:tc>
          <w:tcPr>
            <w:tcW w:w="727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- начальник МКУ «Управление  по делам ГО и ЧС  МР «Печора»;</w:t>
            </w:r>
          </w:p>
        </w:tc>
      </w:tr>
    </w:tbl>
    <w:p>
      <w:pPr>
        <w:pStyle w:val="Normal"/>
        <w:spacing w:lineRule="auto" w:line="216"/>
        <w:ind w:right="400" w:hanging="0"/>
        <w:jc w:val="center"/>
        <w:rPr>
          <w:szCs w:val="26"/>
        </w:rPr>
      </w:pPr>
      <w:r>
        <w:rPr>
          <w:szCs w:val="26"/>
        </w:rPr>
        <w:t xml:space="preserve">____________________________             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9:00Z</dcterms:created>
  <dc:creator>OOUUOMRP</dc:creator>
  <dc:description/>
  <cp:keywords/>
  <dc:language>en-US</dc:language>
  <cp:lastModifiedBy>Меньшикова НМ</cp:lastModifiedBy>
  <cp:lastPrinted>2015-11-17T16:51:00Z</cp:lastPrinted>
  <dcterms:modified xsi:type="dcterms:W3CDTF">2015-11-17T13:54:00Z</dcterms:modified>
  <cp:revision>8</cp:revision>
  <dc:subject/>
  <dc:title>АДМИНИСТРАЦИЯ</dc:title>
</cp:coreProperties>
</file>