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5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>
          <w:sz w:val="26"/>
          <w:szCs w:val="26"/>
        </w:rPr>
        <w:t xml:space="preserve">Об утверждении проекта межевания территории </w:t>
      </w:r>
      <w:r>
        <w:rPr>
          <w:color w:val="000000"/>
          <w:sz w:val="26"/>
          <w:szCs w:val="26"/>
        </w:rPr>
        <w:t>Озерный, ул. Центральная</w:t>
      </w:r>
      <w:r>
        <w:rPr>
          <w:sz w:val="26"/>
          <w:szCs w:val="26"/>
        </w:rPr>
        <w:t xml:space="preserve"> в границах жилой застройки в п. Озерный, г. Печора Республики Ко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рассмотрев разработанный ООО «КИПИР» по заказу КУМС МР «Печора», в соответствии с муниципальным контрактом № 0107300012615000011-0129290-01 от 18.09.2015, проект межевания территории, с учетом протокола публичных слушаний от «14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1. Утвердить проект межевания территории, </w:t>
      </w:r>
      <w:r>
        <w:rPr>
          <w:color w:val="000000"/>
          <w:sz w:val="26"/>
          <w:szCs w:val="26"/>
        </w:rPr>
        <w:t>Озерный, ул. Центральная</w:t>
      </w:r>
      <w:r>
        <w:rPr>
          <w:sz w:val="26"/>
          <w:szCs w:val="26"/>
        </w:rPr>
        <w:t xml:space="preserve"> в границах жилой застройки в п. Озерный, г. Печора Республики Коми, включающий в себя чертеж межевания территории, на котором отображены красные линии, границы образуемых земельных участков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4. Постановление вступает в силу с момента е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А.М. Соснор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16T16:27:00Z</dcterms:modified>
  <cp:revision>103</cp:revision>
  <dc:subject/>
  <dc:title/>
</cp:coreProperties>
</file>