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6 декабря 2025 года № 8-4/29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рганов местного самоуправления городских, сельских поселений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 которых принимаются на </w:t>
      </w:r>
      <w:r>
        <w:rPr>
          <w:bCs/>
          <w:sz w:val="26"/>
          <w:szCs w:val="26"/>
        </w:rPr>
        <w:t xml:space="preserve">осуществление части отдельных полномочий </w:t>
      </w:r>
      <w:r>
        <w:rPr>
          <w:sz w:val="26"/>
          <w:szCs w:val="26"/>
        </w:rPr>
        <w:t>по составлению проекта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225"/>
        <w:gridCol w:w="439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решения Советов поселен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городское поселение «Кож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городского поселения «Кожва» от 21.11.2025 № 3-28/194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городское поселение «Путе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городского поселения «Путеец» от 18.11.2025 № 3-34/18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Каджеро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Каджером» от 28.11.2025 № 3-27/9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Озёрны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Озёрный» от 12.11.2025 № 3-35/10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Приурал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Приуральское» от 28.11.2025 № 5-27/6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образование сельское поселение «Чикшин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 Совета сельского поселения «Чикшино» от 12.09.2025 № 4-29/96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2:07:00Z</dcterms:created>
  <dc:creator>Alex</dc:creator>
  <dc:description/>
  <dc:language>en-US</dc:language>
  <cp:lastModifiedBy>pc</cp:lastModifiedBy>
  <cp:lastPrinted>2025-12-18T09:24:00Z</cp:lastPrinted>
  <dcterms:modified xsi:type="dcterms:W3CDTF">2025-12-22T12:07:00Z</dcterms:modified>
  <cp:revision>2</cp:revision>
  <dc:subject/>
  <dc:title>Лист согласования</dc:title>
</cp:coreProperties>
</file>