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 w:val="22"/>
          <w:szCs w:val="26"/>
        </w:rPr>
      </w:pPr>
      <w:r>
        <w:rPr>
          <w:sz w:val="26"/>
          <w:szCs w:val="26"/>
        </w:rPr>
        <w:t>от « 31 » декабря 2015 г. № 1555</w:t>
      </w:r>
    </w:p>
    <w:p>
      <w:pPr>
        <w:pStyle w:val="Normal"/>
        <w:widowControl w:val="false"/>
        <w:jc w:val="righ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 xml:space="preserve">Изменения, вносимые в постановление администрации муниципального района «Печора» от 24.12.2013г. № 2520  «Об  утверждении муниципальной программы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циальное развитие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 приложении к постановлению администрации муниципального района «Печора»  паспорт 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701"/>
        <w:gridCol w:w="1105"/>
        <w:gridCol w:w="1106"/>
        <w:gridCol w:w="1105"/>
        <w:gridCol w:w="1106"/>
        <w:gridCol w:w="1106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ых программ администрации МР «Печора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, Управление культуры и туризма МР «Печора», отдел информационно-аналитической работы и общественных связей администрации МР «Печора», отдел управления жилым фондом администрации МР «Печора», ведущий специалист по организации предоставления социальных выплат на строительство и приобретение жилья администрации МР «Печора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РК «Печорская ЦРБ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Содействие занятости населения  МО МР «Печор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Социальная поддержка отдельных категорий граждан, развитие и укрепление института семьи на территории МО МР «Печор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оддержка некоммерческих общественных организаций МО МР «Печор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Содействие в обеспечении населения МО МР «Печора» лесо (пило) материал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Здоровое население МО МР «Печор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социальной защищенности граждан муниципального района «Печора» и эффективное    использование  потенциала  социально ориентированных  некоммерческих  организаций в  решении задач социально-экономического  развития  района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) Содействие занятости населения муниципального образования муниципального района «Печора»  и обеспечение социальной поддержки безработных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Оказание социальной поддержки отдельных категории граждан, повышение авторитета, общественного значения рождения ребенка и престижа семьи</w:t>
            </w:r>
            <w:r>
              <w:rPr>
                <w:rFonts w:eastAsia="Batang;바탕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rFonts w:eastAsia="Batang;바탕"/>
                <w:sz w:val="26"/>
                <w:szCs w:val="26"/>
              </w:rPr>
            </w:pPr>
            <w:r>
              <w:rPr>
                <w:rFonts w:eastAsia="Batang;바탕"/>
                <w:sz w:val="26"/>
                <w:szCs w:val="26"/>
              </w:rPr>
              <w:t>3) Эффективное использование  потенциала  социаль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Batang;바탕"/>
                <w:sz w:val="26"/>
                <w:szCs w:val="26"/>
              </w:rPr>
              <w:t>ориентированных  некоммерческих  организаций 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4)Содействие в обеспечении лесо(пило) материалами населения муниципальн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Улучшение состояния здоровья населения муниципального района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Уровень регистрируемой безработицы (проценты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)К</w:t>
            </w:r>
            <w:r>
              <w:rPr>
                <w:rFonts w:eastAsia="Batang;바탕"/>
                <w:sz w:val="26"/>
                <w:szCs w:val="26"/>
              </w:rPr>
              <w:t xml:space="preserve">оэффициент рождаемости </w:t>
            </w:r>
            <w:r>
              <w:rPr>
                <w:sz w:val="26"/>
                <w:szCs w:val="26"/>
              </w:rPr>
              <w:t>(число родившихся на 1000 человек населения)</w:t>
            </w:r>
            <w:r>
              <w:rPr>
                <w:rFonts w:eastAsia="Batang;바탕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rFonts w:eastAsia="Batang;바탕"/>
                <w:sz w:val="26"/>
                <w:szCs w:val="26"/>
              </w:rPr>
              <w:t>)Коэффициент смертности населения (на 1000 населения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Доля проведенных мероприятий, направленных на развитие и укрепление института семьи (проценты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5) Доля граждан из числа детей-сирот и детей, оставшихся без попечения родителей, обеспеченных жилыми помещениями, к общей численности граждан из числа детей-сирот и детей, оставшихся без попечения родителей, состоящих на учете в качестве нуждающихся в жилых помещениях (проценты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Доля ветеранов боевых действий, инвалидов, семей, имеющих детей-инвалидов, получивших единовременную денежную выплату на строительство или приобретение жилых помещений, от общего числа граждан данной категории, состоящих на учете в качестве нуждающихся в жилых помещениях (проценты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5)Доля молодых семей, которым предоставлены социальные выплат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6)Доля социально ориентированных некоммерческих организаций, получивших поддержку со стороны органов местного самоуправления, в общем  количестве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8)Доля объема лесо (пило) материалов, поставляемых населению от общей потребности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Целевые индикаторы, характеризующие  достижение  целей подпрограмм, отражены в паспортах подпрограмм.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уется в 2014 - 2020 год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составляет 133 512,6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 512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593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83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914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08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263,3</w:t>
            </w:r>
          </w:p>
        </w:tc>
      </w:tr>
      <w:tr>
        <w:trPr>
          <w:trHeight w:val="2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3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</w:t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369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8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2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41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9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9,4</w:t>
            </w:r>
          </w:p>
        </w:tc>
      </w:tr>
      <w:tr>
        <w:trPr>
          <w:trHeight w:val="2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нский бюджет </w:t>
            </w:r>
          </w:p>
        </w:tc>
      </w:tr>
      <w:tr>
        <w:trPr>
          <w:trHeight w:val="3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 62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69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4 89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2 39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 149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03,9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3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49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99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1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8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3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9 - 2020 года планируется на уровне 2018 года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eastAsia="Batang;바탕"/>
          <w:sz w:val="26"/>
          <w:szCs w:val="26"/>
        </w:rPr>
        <w:t>»</w:t>
      </w:r>
    </w:p>
    <w:p>
      <w:pPr>
        <w:pStyle w:val="Normal"/>
        <w:overflowPunct w:val="false"/>
        <w:autoSpaceDE w:val="false"/>
        <w:jc w:val="both"/>
        <w:rPr>
          <w:rFonts w:eastAsia="Batang;바탕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2. Раздел 7 муниципальной программы «Ресурсное обеспечение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701" w:leader="none"/>
        </w:tabs>
        <w:overflowPunct w:val="false"/>
        <w:autoSpaceDE w:val="false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«Общий объем финансирования программы составляет </w:t>
      </w:r>
      <w:r>
        <w:rPr>
          <w:b/>
          <w:sz w:val="26"/>
          <w:szCs w:val="26"/>
        </w:rPr>
        <w:t>133 512,6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тыс. рублей, </w:t>
      </w:r>
      <w:r>
        <w:rPr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средства федерального бюджета – 30 369,7 тыс.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едства республиканского бюджета РК – 86 625,0 тыс. рублей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средства бюджета МО МР «Печора»  - 16 495,9 тыс. рублей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небюджетные источники – 22,0 тыс. рублей,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4 год – 44 593,8 тыс. рублей, </w:t>
      </w:r>
      <w:r>
        <w:rPr>
          <w:sz w:val="26"/>
          <w:szCs w:val="26"/>
        </w:rPr>
        <w:t>в т.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8 282,1 тыс. рублей - средства федерального бюджета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1 690,4 тыс. рублей - средства республиканского бюджета РК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4 599,3 тыс. рублей - средства бюджета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2,0 тыс. рублей - внебюджетные источники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5 год – 29 832,4 тыс. рублей</w:t>
      </w:r>
      <w:r>
        <w:rPr>
          <w:sz w:val="26"/>
          <w:szCs w:val="26"/>
        </w:rPr>
        <w:t xml:space="preserve">, в т. ч.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10 127,6 тыс. рублей - средства федерального бюджета;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4 890,2 тыс. рублей - средства республиканского бюджета РК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4 814,6 тыс. рублей - средства бюджета МО МР «Печора»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6 год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– 25 914,5  тыс. рублей</w:t>
      </w:r>
      <w:r>
        <w:rPr>
          <w:sz w:val="26"/>
          <w:szCs w:val="26"/>
        </w:rPr>
        <w:t>, в т. ч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7 741,3 тыс. рублей - средства федерального бюджета;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2 391,2 тыс. рублей - средства республиканского бюджета РК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5782,0 тыс. рублей - средства бюджета МО МР «Печора»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7 год – 18 908,6 тыс. рублей</w:t>
      </w:r>
      <w:r>
        <w:rPr>
          <w:sz w:val="26"/>
          <w:szCs w:val="26"/>
        </w:rPr>
        <w:t>, в т. ч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2 109,3 тыс. рублей - средства федерального бюджета;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6 149,3 тыс. рублей - средства республиканского бюджета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650,0 тыс. рублей - средства бюджета МО МР «Печора»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8 год – 14 263,3 тыс. рублей</w:t>
      </w:r>
      <w:r>
        <w:rPr>
          <w:sz w:val="26"/>
          <w:szCs w:val="26"/>
        </w:rPr>
        <w:t>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2 109,4 тыс. рублей - средства федерального бюджета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1 503,9 тыс. рублей - средства республиканского бюджета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650,0 тыс. рублей - средства бюджета МО МР «Печора»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rFonts w:eastAsia="Calibri"/>
          <w:sz w:val="26"/>
          <w:szCs w:val="26"/>
          <w:lang w:eastAsia="en-US"/>
        </w:rPr>
        <w:t xml:space="preserve">Паспорт подпрограммы 1 «Содействие занятости населения МО МР «Печора»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559"/>
        <w:gridCol w:w="1162"/>
        <w:gridCol w:w="1162"/>
        <w:gridCol w:w="1163"/>
        <w:gridCol w:w="1162"/>
        <w:gridCol w:w="1163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 (соисполнитель подпрограммы)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ых программ администрации МР «Печора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, Управление культуры и туризма МР «Печора»; ГУ РК «Центр занятости населения города Печоры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действие занятости населения муниципального образования муниципального района «Печора»  и обеспечение социальной поддержки безработных граждан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действия занятости населения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ичество несовершеннолетних граждан в возрасте от 14 до 18 лет занятых в свободное от учебы время;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ичество участников проведения оплачиваемых общественных работ;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оличество временно трудоустроенных безработных граждан, испытывающих трудности в поиске работы. 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20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не выделяются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подпрограммы  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составляет                     1 015,0 тыс. рублей, в том числе по источникам финансирования и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дпрограммы за счет средств бюджета МО МР «Печора» на период 2019-2020 год планируется на уровне 2018 года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ализация программных мероприятий  в течение  2014-2020 годов  позволит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охранить ситуацию на рынке труда стабильной;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 допустить роста уровня регистрируемой  безработицы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4. Раздел 5  подпрограммы «Ресурсное обеспечение подпрограммы 1»  изложить в следующей редакции:</w:t>
      </w:r>
    </w:p>
    <w:p>
      <w:pPr>
        <w:pStyle w:val="Normal"/>
        <w:tabs>
          <w:tab w:val="clear" w:pos="708"/>
          <w:tab w:val="left" w:pos="701" w:leader="none"/>
        </w:tabs>
        <w:overflowPunct w:val="false"/>
        <w:autoSpaceDE w:val="false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финансирования подпрограммы составляет 1 015,0 тыс. рублей,  за счет средства бюджета МО МР «Печора» в том числе по годам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2014 год - 814,2 тыс. рублей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2015 год - 50,8 тыс. рублей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016 год - 50,0 тыс. рублей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017 год - 50,0 тыс. рублей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018 год - 50,0 тыс. рублей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Паспорт подпрограммы 2  изложить в следующей редакции:</w:t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701"/>
        <w:gridCol w:w="1134"/>
        <w:gridCol w:w="1134"/>
        <w:gridCol w:w="1134"/>
        <w:gridCol w:w="1134"/>
        <w:gridCol w:w="1275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 (соисполнитель подпрограммы)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и туризма МР «Печора», отдел управления жилым фондом администрации МР «Печора», ведущий специалист по организации предоставления социальных выплат на строительство и приобретение жилья администрации МР «Печора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 подпрограммы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казание социальной поддержки отдельных категории граждан, повышение авторитета, общественного значения рождения ребенка и престижа семьи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семей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, направленных на развитие и укрепление института семь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ддержки в обеспечении жилыми помещениями  ветеранов боевых действий,  инвалидов, семей имеющих детей инвалидов,  детей-сирот и детей, оставшихся без попечения родителей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оставление молодым семьям социальных выплат на приобретение жилья.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мей, получивших единовременную выплату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мероприятий, направленных на развитие и укрепление института семьи, повышение авторитета и общественного значения рождения ребенка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мей, принявших участие в мероприятиях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-сирот и детей, оставшихся без попечения родителей, обеспеченных жилыми помещениями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етеранов боевых действий, инвалидов, семей, имеющих детей-инвалидов, получивших единовременную денежную выплату на строительство или приобретение жилых помещени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ичество молодых семей, которым предоставлены социальные выплаты на улучшение жилищных условий.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подпрограммы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20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не выделяются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подпрограммы  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составляет 131 897,6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 8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6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113,3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2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8 2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9,4</w:t>
            </w:r>
          </w:p>
        </w:tc>
      </w:tr>
      <w:tr>
        <w:trPr>
          <w:trHeight w:val="2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</w:t>
            </w:r>
          </w:p>
        </w:tc>
      </w:tr>
      <w:tr>
        <w:trPr>
          <w:trHeight w:val="3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 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2 3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 1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03,9</w:t>
            </w:r>
          </w:p>
        </w:tc>
      </w:tr>
      <w:tr>
        <w:trPr>
          <w:trHeight w:val="2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3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 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дпрограммы за счет средств бюджета МО МР «Печора» на период 2019-2020 год планируется на уровне 2018 года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еспечение дополнительной социальной поддержкой  отдельных категорий населения МО МР «Печора», снижение социальной напряженности в обществе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вышение престижа и укрепления института семьи.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6</w:t>
      </w:r>
      <w:r>
        <w:rPr>
          <w:rFonts w:eastAsia="Batang;바탕"/>
          <w:sz w:val="26"/>
          <w:szCs w:val="26"/>
        </w:rPr>
        <w:t>. Раздел 5  подпрограммы 2  изложить в следующей редакции:</w:t>
      </w:r>
    </w:p>
    <w:p>
      <w:pPr>
        <w:pStyle w:val="Normal"/>
        <w:tabs>
          <w:tab w:val="clear" w:pos="708"/>
          <w:tab w:val="left" w:pos="701" w:leader="none"/>
        </w:tabs>
        <w:overflowPunct w:val="false"/>
        <w:autoSpaceDE w:val="false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«Общий объем финансирования подпрограммы составляет 131 897,6 тыс. рублей,  в том числе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средства бюджета МО МР «Печора» - 14 980,9 тыс. рублей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средства Федерального бюджета – 30 369,7 тыс. рублей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средства республиканского бюджета РК – 86 525,0 тыс. рублей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небюджетные источники – 22,0 тыс. рублей,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2014 год – 43 679,6 тыс. рублей, в т. ч.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 685,1 тыс. рублей – бюджет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8282,1 тыс. рублей – Федеральный бюджет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1 690,4 тыс. рублей – республиканский бюджет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2,0 тыс. рублей - внебюджетные источники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015 год -  29 581,6 тыс. рублей, в т. ч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4 663,8 тыс. рублей – бюджет МО МР «Печора»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0 127,6 тыс. рублей – Федеральный бюджет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4 790,2 тыс. рублей – республиканский бюджет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0,0 тыс. рублей - внебюджетные источники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016 год – 25 764,5  тыс. рублей, в т. ч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5 632,0 тыс. рублей – бюджет МО МР «Печора»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7 741,3 тыс. рублей – Федеральный бюджет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2 391,2 тыс. рублей – республиканский бюджет РК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017 год- 18 758,6 тыс. рублей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500,0 тыс. рублей – бюджет МО МР «Печора»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 109,3 тыс. рублей – Федеральный бюджет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6 149,3 тыс. рублей – республиканский бюджет РК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018 год- 14 113,3 тыс. рублей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500,0 тыс. рублей – бюджет МО МР «Печора»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 109,4 тыс. рублей – Федеральный бюджет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1 503,9 тыс. рублей – республиканский бюджет РК;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 В паспорте подпрограммы 3  «Поддержка некоммерческих общественных организаций МО МР «Печора» позицию 7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105"/>
        <w:gridCol w:w="1106"/>
        <w:gridCol w:w="1105"/>
        <w:gridCol w:w="1106"/>
        <w:gridCol w:w="1106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 (соисполнитель подпрограммы)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формационно-аналитической работы и общественных связей администрации МР «Печора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 под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е    использование    потенциала     социально</w:t>
              <w:br/>
              <w:t xml:space="preserve">ориентированных  некоммерческих  организаций  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держка некоммерческих общественных организаций       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Количество общественных некоммерческих организаций, деятельность которых освещалась в СМИ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под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еализуется в 2014 - 2020 года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составляет 600,0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2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величение количества социально ориентированных некоммерческих организаций, которым оказана финансовая поддерж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Увеличение количества реализуемых проектов и программ социально ориентированными некоммерческими организациями.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8. Раздел 5 подпрограммы 3 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одпрограммы составляет 600,0 тыс. рублей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2014 год – 100,0 тыс. рублей, за счет средств бюджета МО МР «Печора»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15 год – 200,0 тыс. рублей, в том числе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0,0 тыс. рублей - за счет средств бюджета МО МР «Печора»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0,0 тыс. рублей – за счет средств республиканского бюджета РК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16 год – 100,0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2017 год – 100,0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2018 год – 100,0 тыс. рублей.».</w:t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9. Приложение 2 к муниципальной программе изложить в редакции согласно приложению  к изменениям, вносимым в постановление администрации МР «Печор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 24.12.2013г. № 2520.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5-12-28T16:50:00Z</cp:lastPrinted>
  <dcterms:modified xsi:type="dcterms:W3CDTF">2016-01-12T08:58:00Z</dcterms:modified>
  <cp:revision>342</cp:revision>
  <dc:subject/>
  <dc:title/>
</cp:coreProperties>
</file>