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31.12.  2015 г. № 1561</w:t>
      </w:r>
    </w:p>
    <w:p>
      <w:pPr>
        <w:pStyle w:val="Normal"/>
        <w:tabs>
          <w:tab w:val="clear" w:pos="708"/>
          <w:tab w:val="left" w:pos="2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, вносимые в постановлени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района «Печора» от 24.12.2013 г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519 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экономики МО МР «Печора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В приложении к постановлению администрации паспорт муниципальной программы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1134"/>
        <w:gridCol w:w="1134"/>
        <w:gridCol w:w="1134"/>
        <w:gridCol w:w="1105"/>
        <w:gridCol w:w="29"/>
        <w:gridCol w:w="850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 xml:space="preserve">Ответственный исполнитель программы 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>Отдел муниципальных программ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рограммы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>Отдел экономики и инвестиций администрации МР «Печора», сектор потребительского рынка и развития предпринимательства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и 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программы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тратегическое планирование в МО МР «Печор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Инвестиционный климат в МО МР «Печора»;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Развитие и поддержка малого и среднего предпринимательства в муниципальном районе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>Программно-целевые инструменты программы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экономического развития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)Функционирование комплексной системы стратегического планирования в муниципальном райо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) Повышение инвестиционной активности на территории муниципального района «Печора»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азвитие малого и среднего предпринимательства в муниципальном районе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>Темп роста/снижения объема отгруженных товаров собственного производства, выполненных работ и услуг собственными силами организаций на 1 жителя.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</w:rPr>
              <w:t>Доля объема инвестиций в основной капитал за счет всех источников финансирования по отношению к объему отгруженных товаров собственного производства, выполненных работ и услуг.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</w:rPr>
              <w:t>Доля объема отгруженной продукции, работ и услуг средних предприятий в общем объеме отгруженных товаров собственного производства, выполненных работ, услуг собственными силами организаций.</w:t>
            </w:r>
          </w:p>
          <w:p>
            <w:pPr>
              <w:pStyle w:val="Style20"/>
              <w:rPr/>
            </w:pPr>
            <w:r>
              <w:rPr>
                <w:sz w:val="26"/>
                <w:szCs w:val="26"/>
              </w:rPr>
              <w:t>Доля объема отгруженной продукции, работ и услуг малых предприятий, в том числе микропредприятий в общем объеме отгруженных товаров собственного производства, выполненных работ, услуг собственными силами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, характеризующие  достижение  целей подпрограмм, отражены в паспортах подпрограмм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Century Gothic" w:hAnsi="Calibri;Century Gothic" w:eastAsia="Calibri;Century Gothic" w:cs="Calibri;Century Gothic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eastAsia="Calibri;Century Gothic" w:cs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11 380,5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11 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2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3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1 9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1 9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1 987,7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 xml:space="preserve">10 13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 xml:space="preserve">204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 xml:space="preserve">21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 xml:space="preserve">1987,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 xml:space="preserve">1987,7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>1987,7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 xml:space="preserve">Объем финансирования муниципальной программы за счет средств бюджета МО МР «Печора» на период до 2019 - 2020 года планируется на уровне 2018 года 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величение объема инвестиций в основной капитал;</w:t>
            </w:r>
          </w:p>
          <w:p>
            <w:pPr>
              <w:pStyle w:val="Style20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Увеличение доли объема отгруженной продукции, работ и услуг малых и средних предприятий к общему объему отгруженных товаров собственного производства, выполненных работ услуг собственными силами организаций 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;Century Gothic"/>
          <w:bCs/>
          <w:sz w:val="26"/>
          <w:szCs w:val="26"/>
          <w:lang w:eastAsia="en-US"/>
        </w:rPr>
        <w:t>2. Раздел 8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Общий объем финансирования программы составляет  11 380,5 тыс. рублей, в том числе: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МО МР «Печора» - 10 133,0  тыс. рублей;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редства Республиканского бюджета РК – </w:t>
      </w:r>
      <w:r>
        <w:rPr>
          <w:rFonts w:eastAsia="Calibri;Century Gothic"/>
          <w:sz w:val="26"/>
          <w:szCs w:val="26"/>
          <w:lang w:eastAsia="en-US"/>
        </w:rPr>
        <w:t xml:space="preserve">803,9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– 443,6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 xml:space="preserve">2014 год – 2216,9 тыс. рублей, </w:t>
      </w:r>
      <w:r>
        <w:rPr>
          <w:sz w:val="26"/>
          <w:szCs w:val="26"/>
        </w:rPr>
        <w:t xml:space="preserve">в т. ч.: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47,6 тыс. рублей -  бюджет 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5 год -  3201,2  тыс. рублей</w:t>
      </w:r>
      <w:r>
        <w:rPr>
          <w:sz w:val="26"/>
          <w:szCs w:val="26"/>
        </w:rPr>
        <w:t xml:space="preserve">, в т. ч.: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год – 1 987,0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987,0 тыс. рублей -  бюджет  МО МР «Печора»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0,0 тыс. рублей - Республиканский бюджет РК;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7 год –1 987,7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0,0  тыс. рублей - Республиканский бюджет РК»;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8 год –1 987,7 тыс. рублей, </w:t>
      </w:r>
      <w:r>
        <w:rPr>
          <w:sz w:val="26"/>
          <w:szCs w:val="26"/>
        </w:rPr>
        <w:t>в т. ч.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0,0 тыс. рублей - Республиканский бюджет РК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аспорт подпрограммы 1 «Стратегическое планирование в МО МР «Печора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исполнитель подпрограммы  (соисполнитель подпрограммы)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тдел экономики и инвестиций администрации МР «Печора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частники подпрограммы  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8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Batang;???????????????????????????????"/>
                <w:sz w:val="26"/>
                <w:szCs w:val="26"/>
              </w:rPr>
            </w:pPr>
            <w:r>
              <w:rPr>
                <w:rFonts w:eastAsia="Batang;???????????????????????????????"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одпрограммы 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Функционирование комплексной системы стратегического планирования в муниципальном районе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звитие программно-целевого планирования в муниципальном районе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и прогнозирование социально-экономического развития муниципального района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индикаторы и показатели  подпрограммы 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дельный вес общего количества выполненных задач к количеству задач, запланированных в ежегодных планах мероприятий по реализации документов стратегического планирования социально-экономического развития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нее отклонение основных макроэкономических показателей прогноза социально-экономического развития муниципального района от их фактических зна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- 2020 годы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дпрограмма не предусматривает мероприятий, предполагающих финансовое обеспе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жидаемые результаты реализации подпрограммы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) Создание полноценной системы стратегического планирования, способствующей социально-экономическому развитию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) Согласованность методологии, целей, задач и показателей в документах стратегического планирования (стратегии, прогнозах,  программах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) Повышение результативности и эффективности реализации решений, принятых в процессе стратегического планирования в муниципальном район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аспорт подпрограммы 2 «Инвестиционный климат в МО МР «Печора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исполнитель подпрограммы  (соисполнитель подпрограммы)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тдел экономики и инвестиций администрации МР «Печора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8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Batang;???????????????????????????????"/>
                <w:sz w:val="26"/>
                <w:szCs w:val="26"/>
              </w:rPr>
            </w:pPr>
            <w:r>
              <w:rPr>
                <w:rFonts w:eastAsia="Batang;???????????????????????????????"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одпрограммы 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6"/>
                <w:szCs w:val="26"/>
              </w:rPr>
              <w:t>Повышение инвестиционной активности на территории муниципального район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Развитие системы  управления инвестиционными процессами в муниципальном районе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индикаторы и показатели подпрограммы 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инвестиций в основной капитал за счет всех источников финансирования в расчете на 1 жителя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- 2020 годы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дпрограмма не предусматривает мероприятий, предполагающих финансовое обеспе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дпрограммы позволит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ривлекать инвестиции на территорию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Соответствовать требованиям Стандарта деятельности по обеспечению благоприятного инвестиционного климата на территории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) Обеспечить наличие стратегических документов, определяющих основные направления инвестиционной политики, проводимой в район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4) Повысить инвестиционную привлекательность муниципального района для широкого круга потенциальных инвесторов и деловых партне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7) Привлекать инвестиции в приоритетные для района секторы экономи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8) Удовлетворить потребности потенциальных инвесторов в своевременной и качественной информации об инвестиционном потенциале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аспорт подпрограммы 3 «Развитие малого и среднего предпринимательства в муниципальном районе «Печора» изложить в следующей редакции:   </w:t>
      </w:r>
    </w:p>
    <w:p>
      <w:pPr>
        <w:pStyle w:val="Normal"/>
        <w:tabs>
          <w:tab w:val="clear" w:pos="708"/>
          <w:tab w:val="left" w:pos="0" w:leader="none"/>
          <w:tab w:val="left" w:pos="20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134"/>
        <w:gridCol w:w="1134"/>
        <w:gridCol w:w="1134"/>
        <w:gridCol w:w="992"/>
        <w:gridCol w:w="1159"/>
        <w:gridCol w:w="12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исполнитель подпрограммы  (соисполнитель подпрограммы)     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ектор потребительского рынка и развития предпринимательства администрации МР «Печора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частники подпрограммы   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8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Batang;???????????????????????????????"/>
                <w:sz w:val="26"/>
                <w:szCs w:val="26"/>
              </w:rPr>
            </w:pPr>
            <w:r>
              <w:rPr>
                <w:rFonts w:eastAsia="Batang;???????????????????????????????"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одпрограммы  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звитие малого и среднего предпринимательства в муниципальном районе «Печора»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благоприятной среды для развития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иление рыночных позиций субъектов  малого и среднего предпринимательства в МР «Печора».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индикаторы и показатели подпрограммы  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алых и средних предприятий в расчете на 10 тыс. человек населения муниципального района.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sz w:val="26"/>
                <w:szCs w:val="2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МР.</w:t>
            </w:r>
          </w:p>
          <w:p>
            <w:pPr>
              <w:pStyle w:val="Style20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торговыми площадями населения МР «Печора».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sz w:val="26"/>
                <w:szCs w:val="26"/>
              </w:rPr>
              <w:t>Доля объема расходов бюджета муниципального образования на развитие и поддержку малого и среднего предпринимательства в общем объеме расходов бюджета МО МР «Печора».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Оборот продукции (услуг), производимой малыми предприятиями, в том числе микропредприятиями, и индивидуальными предпринимателями. 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68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- 2020 год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;Century Gothic" w:hAnsi="Calibri;Century Gothic" w:eastAsia="Calibri;Century Gothic" w:cs="Calibri;Century Gothic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eastAsia="Calibri;Century Gothic" w:cs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11 380,5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2016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1 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2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32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 98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 9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 987,7</w:t>
            </w:r>
          </w:p>
        </w:tc>
      </w:tr>
      <w:tr>
        <w:trPr>
          <w:trHeight w:val="3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3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6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10 13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204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212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1987,0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1987,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1987,7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4"/>
                <w:szCs w:val="24"/>
              </w:rPr>
            </w:pPr>
            <w:r>
              <w:rPr>
                <w:rFonts w:eastAsia="Calibri;Century Gothic"/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sz w:val="26"/>
                <w:szCs w:val="26"/>
                <w:lang w:eastAsia="en-US"/>
              </w:rPr>
              <w:t xml:space="preserve">Объем финансирования подпрограммы за счет средств бюджета МО МР «Печора» на период до 2019 - 2020 года планируется на уровне 2018 года </w:t>
            </w:r>
          </w:p>
        </w:tc>
      </w:tr>
      <w:tr>
        <w:trPr>
          <w:trHeight w:val="4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жидаемые результаты реализации подпрограммы 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дпрограммы позволит: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величить количество субъектов малого и среднего предпринимательства в МР «Печора» в расчете на 10 тыс. населения МР до 450 ед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казать финансовую поддержку не менее 70 субъектам малого и среднего предпринимательства;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 xml:space="preserve">3) увеличить производственные возможности субъектов малого предпринимательства; 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4) повысить уровень информированности субъектов малого и среднего предпринимательства  в отношении существующих мер поддержки и других вопросов предпринимательской деятельности;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5) повысить образовательный уровень предпринимателей, формирование предпринимательского менталитета, ориентированного на знание рынка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6"/>
                <w:szCs w:val="26"/>
              </w:rPr>
              <w:t xml:space="preserve">6) повысить устойчивость функционирования малого и среднего предпринимательства в сфере торговли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Раздел 6  подпрограммы 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 xml:space="preserve">«Общий объем финансирования программы составляет  11 380,5 тыс. рублей, в том числе: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МО МР «Печора» - 10 133,0  тыс. рублей; 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 xml:space="preserve">средства Республиканского бюджета РК – </w:t>
      </w:r>
      <w:r>
        <w:rPr>
          <w:rFonts w:eastAsia="Calibri;Century Gothic"/>
          <w:sz w:val="26"/>
          <w:szCs w:val="26"/>
          <w:lang w:eastAsia="en-US"/>
        </w:rPr>
        <w:t xml:space="preserve">803,9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– 443,6 тыс. рублей;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6"/>
          <w:szCs w:val="26"/>
        </w:rPr>
        <w:t xml:space="preserve">2014 год – 2216,9 тыс. рублей, </w:t>
      </w:r>
      <w:r>
        <w:rPr>
          <w:sz w:val="26"/>
          <w:szCs w:val="26"/>
        </w:rPr>
        <w:t xml:space="preserve">в т. ч.: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047,6 тыс. рублей -  бюджет  МО МР «Печора»;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6"/>
          <w:szCs w:val="26"/>
        </w:rPr>
        <w:t>2015 год -  3201,2  тыс. рублей</w:t>
      </w:r>
      <w:r>
        <w:rPr>
          <w:sz w:val="26"/>
          <w:szCs w:val="26"/>
        </w:rPr>
        <w:t xml:space="preserve">, в т. ч.: 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год – 1 987,0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987,0 тыс. рублей -  бюджет  МО МР «Печора»;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 xml:space="preserve">0,0 тыс. рублей - Республиканский бюджет РК; </w:t>
      </w:r>
    </w:p>
    <w:p>
      <w:pPr>
        <w:pStyle w:val="Normal"/>
        <w:widowControl w:val="false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7 год –1 987,7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0,0  тыс. рублей - Республиканский бюджет РК»;</w:t>
      </w:r>
    </w:p>
    <w:p>
      <w:pPr>
        <w:pStyle w:val="Normal"/>
        <w:widowControl w:val="false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8 год –1 987,7 тыс. рублей, </w:t>
      </w:r>
      <w:r>
        <w:rPr>
          <w:sz w:val="26"/>
          <w:szCs w:val="26"/>
        </w:rPr>
        <w:t>в т. ч.,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0,0 тыс. рублей - Республиканский бюджет РК»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>2. Приложение 2 к муниципальной программе «Развитие экономики МО МР «Печора» изложить в редакции согласно приложению к изменениям, вносимым в постановление администрации муниципального района «Печора» от 24.12.2013 г. № 2519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altName w:val=" 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5-12-29T18:48:00Z</cp:lastPrinted>
  <dcterms:modified xsi:type="dcterms:W3CDTF">2016-01-13T14:56:00Z</dcterms:modified>
  <cp:revision>339</cp:revision>
  <dc:subject/>
  <dc:title/>
</cp:coreProperties>
</file>