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 w:val="26"/>
          <w:szCs w:val="26"/>
        </w:rPr>
        <w:t>от «31» декабря  2015 г. № 1564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b/>
          <w:sz w:val="26"/>
          <w:szCs w:val="26"/>
        </w:rPr>
        <w:t xml:space="preserve">Изменения, вносимые в постановление администрации муниципального района «Печора» от 24.12.2013г. № 2512 «Об  утверждении муниципальной программы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b/>
          <w:sz w:val="26"/>
          <w:szCs w:val="26"/>
        </w:rPr>
        <w:t xml:space="preserve">«Развитие агропромышленного и рыбохозяйственного комплексов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В приложении к постановлению администрации муниципального района «Печора» в паспорте муниципальной программы позиции 10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275"/>
        <w:gridCol w:w="142"/>
        <w:gridCol w:w="1133"/>
        <w:gridCol w:w="1276"/>
        <w:gridCol w:w="1276"/>
        <w:gridCol w:w="1134"/>
        <w:gridCol w:w="1135"/>
      </w:tblGrid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ы финансирования муниципальной программ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составляет 7 601,3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0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 2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3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7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 8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 финансирования муниципальной программы за счет средств бюджета МО МР «Печора» на период до 2019 - 2020 года планируется на уровне 2018 года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rFonts w:eastAsia="Batang;바탕"/>
          <w:sz w:val="26"/>
          <w:szCs w:val="26"/>
        </w:rPr>
        <w:t>».</w:t>
      </w:r>
    </w:p>
    <w:p>
      <w:pPr>
        <w:pStyle w:val="Style20"/>
        <w:jc w:val="both"/>
        <w:rPr>
          <w:rFonts w:eastAsia="Batang;바탕"/>
          <w:sz w:val="16"/>
          <w:szCs w:val="16"/>
        </w:rPr>
      </w:pPr>
      <w:r>
        <w:rPr>
          <w:rFonts w:eastAsia="Batang;바탕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</w:t>
      </w:r>
      <w:r>
        <w:rPr>
          <w:rFonts w:eastAsia="Batang;바탕" w:cs="Times New Roman" w:ascii="Times New Roman" w:hAnsi="Times New Roman"/>
          <w:sz w:val="26"/>
          <w:szCs w:val="26"/>
        </w:rPr>
        <w:t>. Раздел 7 муниципальной программы «Ресурсное обеспечение муниципальной программы» 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Общий объем финансирования программы составляет 7 601,3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14 год – 1035,0 тыс.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счет средств бюджета МО МР «Печора» - 103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2015 год – 3 203,5 тыс.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счет средств бюджета МО МР «Печора» - 2 881,1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счет средств республиканского бюджета РК – 322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2016 год – 3 082,8 тыс. рублей, за счет средств бюджета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017 год - 140,0 тыс. рублей  за счет средств бюджета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018 год - 140,0 тыс. рублей  за счет средств бюджета МО МР «Печора».».</w:t>
      </w:r>
    </w:p>
    <w:p>
      <w:pPr>
        <w:pStyle w:val="Normal"/>
        <w:widowControl w:val="false"/>
        <w:overflowPunct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В паспорт подпрограммы 1 «Развитие сельского хозяйства и рыбоводства на территории МО МР «Печора» изложить в следующей редакции:</w:t>
      </w:r>
    </w:p>
    <w:p>
      <w:pPr>
        <w:pStyle w:val="Normal"/>
        <w:widowControl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126"/>
        <w:gridCol w:w="1077"/>
        <w:gridCol w:w="1077"/>
        <w:gridCol w:w="1077"/>
        <w:gridCol w:w="1077"/>
        <w:gridCol w:w="937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подпрограммы 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и инвестиций администрации МР «Печора»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под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требительского рынка и развития предпринимательства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-целевые инструменты под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развития животноводства, растениеводства и увеличения объемов производства продукции рыбоводства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бъемов производства продукции животноводства, молочной продукции, картофеля, овощей и создание условий для развития рыбоводства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 под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щий объем производства мяса в хозяйствах всех категор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щий объем реализованного мя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щий объем производства молока в хозяйствах всех категор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щий объем реализованного молока;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щий объем производства картофеля в хозяйствах всех категор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щий объем производства овощей в  хозяйствах всех категор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щий объем выращенной товарной рыбы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под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20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не выделяются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подпрограммы  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составляет 1 975,9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3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75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3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ъем финансирования подпрограммы за счет средств бюджета МО МР «Печора» на период 2019-2020 год планируется на уровне 2018 года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бъемов производства мяса и моло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бъемов производства картофели и овощ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бъемов производства рыбной продукции.</w:t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Раздел 5 подпрограммы «Развитие сельского хозяйства и рыбоводства на территории МО МР «Печора» 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«Общий объем финансирования подпрограммы составляет 1 975,9 тыс. рублей, за счет средств бюджета МО МР «Печора», в том числе по годам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14 год – 1 035,0 тыс. рублей из них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 счет средств бюджета МО МР «Печора» - 1 03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2015 год – 450,9 тыс.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счет средств бюджета МО МР «Печора» - 128,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 счет средств республиканского бюджета РК – 322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2016 год – 210 тыс. рублей, за счет средств бюджета МО МР «Печора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2017 год – 140 тыс. рублей, за счет средств бюджета МО МР «Печора»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18 год  - 140 тыс. рублей, за счет средств бюджета МО МР «Печора».»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firstLine="708"/>
        <w:jc w:val="both"/>
        <w:rPr/>
      </w:pPr>
      <w:r>
        <w:rPr>
          <w:sz w:val="26"/>
          <w:szCs w:val="26"/>
        </w:rPr>
        <w:t>5. Паспорт подпрограммы 2 «Устойчивое развитие сельских территорий МО МР «Печора» изложить в следующей редакции:</w:t>
      </w:r>
    </w:p>
    <w:p>
      <w:pPr>
        <w:pStyle w:val="Normal"/>
        <w:widowControl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2127"/>
        <w:gridCol w:w="1048"/>
        <w:gridCol w:w="1049"/>
        <w:gridCol w:w="1049"/>
        <w:gridCol w:w="1049"/>
        <w:gridCol w:w="908"/>
      </w:tblGrid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КУ «Управление капитального строительства»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подпрограммы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--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-целевые инструменты подпрограммы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--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ормирование позитивного отношения к сельской местности и сельскому образу жизни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вышение уровня комплексного обустройства населенных пунктов, расположенных в сельской местности объектами социальной инфраструктуры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индикаторы и показатели подпрограммы     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ичество построенных и введенных в эксплуатацию объектов социальной сферы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ичество построенных объектов водоснабжения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подпрограммы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20 годы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Этапы реализации не выделяются</w:t>
            </w:r>
          </w:p>
        </w:tc>
      </w:tr>
      <w:tr>
        <w:trPr>
          <w:trHeight w:val="4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одпрограммы составляет 5 625,4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5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25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752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872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2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5 625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752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872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 финансирования подпрограммы за счет средств бюджета МО МР «Печора» на период 2019-2020 год планируется на уровне 2018 года</w:t>
            </w:r>
          </w:p>
        </w:tc>
      </w:tr>
      <w:tr>
        <w:trPr>
          <w:trHeight w:val="4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комплексного обустройства населенных пунктов, расположенных в сельской местности объектами социальной инфраструктуры</w:t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. Раздел 5 подпрограммы «Устойчивое развитие сельских территорий МО МР  «Печора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одпрограммы составляет 5 625,4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,  в том числе по годам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– 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 752,6 тыс. рублей, за счет средств бюджета МО МР «Печора»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16 год –  2 872,8 тыс. рублей, за счет бюджета МО МР «Печора» 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17 год – 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 0,0 тыс. рублей. »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Приложение 2 к муниципальной программе изложить в редакции согласно приложению 1 к изменениям, вносимым в постановление администрации МР «Печора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4.12.2013г. № 2512.</w:t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8. Приложение 6 к муниципальной программе изложить в редакции согласно приложению 2 к изменениям, вносимым в постановление администрации МР «Печора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4.12.2013г. № 2512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</w:t>
      </w:r>
    </w:p>
    <w:p>
      <w:pPr>
        <w:pStyle w:val="Normal"/>
        <w:overflowPunct w:val="false"/>
        <w:autoSpaceDE w:val="false"/>
        <w:jc w:val="right"/>
        <w:rPr/>
      </w:pPr>
      <w:r>
        <w:rPr>
          <w:rFonts w:eastAsia="Calibri"/>
          <w:sz w:val="26"/>
          <w:szCs w:val="26"/>
        </w:rPr>
        <w:t xml:space="preserve">Приложение 2 к изменениям, вносимым </w:t>
      </w:r>
    </w:p>
    <w:p>
      <w:pPr>
        <w:pStyle w:val="Normal"/>
        <w:overflowPunct w:val="false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постановление администрации МР «Печора» </w:t>
      </w:r>
    </w:p>
    <w:p>
      <w:pPr>
        <w:pStyle w:val="Normal"/>
        <w:overflowPunct w:val="false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24.12.2013г. № 2512</w:t>
      </w:r>
    </w:p>
    <w:p>
      <w:pPr>
        <w:pStyle w:val="Normal"/>
        <w:overflowPunct w:val="false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overflowPunct w:val="false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«Приложение 6 к муниципальной программе «Развитие </w:t>
      </w:r>
    </w:p>
    <w:p>
      <w:pPr>
        <w:pStyle w:val="Normal"/>
        <w:overflowPunct w:val="false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гропромышленного и рыбохозяйственного</w:t>
      </w:r>
    </w:p>
    <w:p>
      <w:pPr>
        <w:pStyle w:val="Normal"/>
        <w:overflowPunct w:val="false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мплексов МО МР «Печора»</w:t>
      </w:r>
    </w:p>
    <w:p>
      <w:pPr>
        <w:pStyle w:val="Normal"/>
        <w:widowControl w:val="false"/>
        <w:overflowPunct w:val="false"/>
        <w:autoSpaceDE w:val="false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ъектов капитального строительства для муниципальных нужд,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длежащих строительству (реконструкции)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7"/>
        <w:gridCol w:w="2681"/>
        <w:gridCol w:w="1273"/>
        <w:gridCol w:w="1134"/>
        <w:gridCol w:w="862"/>
        <w:gridCol w:w="839"/>
        <w:gridCol w:w="11"/>
        <w:gridCol w:w="851"/>
        <w:gridCol w:w="14"/>
        <w:gridCol w:w="825"/>
        <w:gridCol w:w="11"/>
        <w:gridCol w:w="723"/>
        <w:gridCol w:w="709"/>
        <w:gridCol w:w="542"/>
        <w:gridCol w:w="11"/>
        <w:gridCol w:w="723"/>
        <w:gridCol w:w="708"/>
        <w:gridCol w:w="561"/>
        <w:gridCol w:w="715"/>
        <w:gridCol w:w="851"/>
      </w:tblGrid>
      <w:tr>
        <w:trPr>
          <w:tblHeader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 п/п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подпрограмм,  основных мероприятий, объектов капитального строительства (реконструкции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щ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и строи-тельства</w:t>
            </w:r>
          </w:p>
        </w:tc>
        <w:tc>
          <w:tcPr>
            <w:tcW w:w="89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 финансирования строительства по годам, тыс. рублей</w:t>
            </w:r>
          </w:p>
        </w:tc>
      </w:tr>
      <w:tr>
        <w:trPr>
          <w:tblHeader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 год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7 го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8 год</w:t>
            </w:r>
          </w:p>
        </w:tc>
      </w:tr>
      <w:tr>
        <w:trPr>
          <w:tblHeader w:val="true"/>
          <w:trHeight w:val="1228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МО МР «Печора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МО МР «Печора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МО МР «Печора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еспубликанский бюджет 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МО МР «Печора»</w:t>
            </w:r>
          </w:p>
        </w:tc>
      </w:tr>
      <w:tr>
        <w:trPr/>
        <w:tc>
          <w:tcPr>
            <w:tcW w:w="146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униципальная программа «Развитие агропромышленного и рыбохозяйственного комплексов МО МР «Печора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того по объектам капитального строительства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52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52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872,8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872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Подпрограмма 2</w:t>
            </w:r>
            <w:r>
              <w:rPr>
                <w:rFonts w:eastAsia="Batang;바탕"/>
                <w:sz w:val="24"/>
                <w:szCs w:val="24"/>
              </w:rPr>
              <w:t xml:space="preserve"> «</w:t>
            </w:r>
            <w:r>
              <w:rPr>
                <w:rFonts w:eastAsia="Calibri"/>
                <w:sz w:val="24"/>
                <w:szCs w:val="24"/>
              </w:rPr>
              <w:t>Устойчивое развитие сельских территорий муниципального района «Печор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2.1.1 Строительство объектов социальной сферы в сельской мест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00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 -2017 год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4,7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4,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: С</w:t>
            </w:r>
            <w:r>
              <w:rPr>
                <w:rFonts w:eastAsia="Batang;바탕"/>
                <w:sz w:val="24"/>
                <w:szCs w:val="24"/>
              </w:rPr>
              <w:t xml:space="preserve">оциально-культурный центр </w:t>
            </w:r>
            <w:r>
              <w:rPr>
                <w:rFonts w:eastAsia="Batang;바탕"/>
                <w:sz w:val="24"/>
                <w:szCs w:val="24"/>
                <w:lang w:val="en-US"/>
              </w:rPr>
              <w:t>c</w:t>
            </w:r>
            <w:r>
              <w:rPr>
                <w:rFonts w:eastAsia="Batang;바탕"/>
                <w:sz w:val="24"/>
                <w:szCs w:val="24"/>
              </w:rPr>
              <w:t xml:space="preserve">  универсальным залом на 100 мест (д. Бызовая)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ное  мероприятие 2.1.2.   Строительство объектов инженерной  инфраструктуры в сельской мест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-2016 год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75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752,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78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78,1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: В</w:t>
            </w:r>
            <w:r>
              <w:rPr>
                <w:rFonts w:eastAsia="Batang;바탕"/>
                <w:sz w:val="24"/>
                <w:szCs w:val="24"/>
              </w:rPr>
              <w:t>одопроводные сети в п. Озерный МО СП «Озерны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eastAsia="Batang;바탕"/>
          <w:sz w:val="26"/>
        </w:rPr>
      </w:pPr>
      <w:r>
        <w:rPr>
          <w:rFonts w:eastAsia="Batang;바탕"/>
          <w:sz w:val="26"/>
        </w:rPr>
      </w:r>
    </w:p>
    <w:p>
      <w:pPr>
        <w:pStyle w:val="ConsPlusCell"/>
        <w:jc w:val="center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24:00Z</dcterms:created>
  <dc:creator>Меньшикова</dc:creator>
  <dc:description/>
  <cp:keywords/>
  <dc:language>en-US</dc:language>
  <cp:lastModifiedBy>Елькина О.Г.</cp:lastModifiedBy>
  <cp:lastPrinted>2016-01-14T16:50:00Z</cp:lastPrinted>
  <dcterms:modified xsi:type="dcterms:W3CDTF">2016-01-15T07:55:00Z</dcterms:modified>
  <cp:revision>268</cp:revision>
  <dc:subject/>
  <dc:title/>
</cp:coreProperties>
</file>