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31 </w:t>
            </w:r>
            <w:r>
              <w:rPr>
                <w:sz w:val="26"/>
                <w:szCs w:val="26"/>
                <w:u w:val="single"/>
              </w:rPr>
              <w:t>»   декабря  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№ 156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утверждении перечня инвестиционных проектов, финансируемых за счет средств бюджета МО МР «Печора» на 2016 -2018 годы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Утвердить перечень инвестиционных проектов, финансируемых за счет средств бюджета МО МР «Печора», на 2016-2018 годы» согласно приложению к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распространяется на правоотношения, возникшие с 01.01.2016 года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Меньшикова НМ</cp:lastModifiedBy>
  <cp:lastPrinted>2016-01-13T12:53:00Z</cp:lastPrinted>
  <dcterms:modified xsi:type="dcterms:W3CDTF">2016-01-13T11:13:00Z</dcterms:modified>
  <cp:revision>231</cp:revision>
  <dc:subject/>
  <dc:title/>
</cp:coreProperties>
</file>