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83"/>
        <w:gridCol w:w="392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 РАЙОНА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>К Ы В К Ö Р Т Ö 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от органов местного самоуправления сель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одских поселений, входящих в соста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Печора»,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татьей 11 Федерального закона от 24 июля 2007 года № 209-ФЗ «О развитии малого и среднего предпринимательства в Российской Федерации», Совет муниципального района «Печора»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 на 2016 год, согласно приложению 1, от органов местного самоуправления сельских и городских поселений, входящих в состав муниципального района «Печора» (далее - ОМСУ поселений), согласно приложению 2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елить администрацию муниципального района «Печора» полномочиями по заключению соглашений на исполнение Полномочий (далее - Соглашение) с ОМСУ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ые средства органов местного самоуправления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района</w:t>
        <w:tab/>
        <w:t xml:space="preserve">                                                           В.А. Ани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чора </w:t>
      </w:r>
    </w:p>
    <w:p>
      <w:pPr>
        <w:pStyle w:val="Normal"/>
        <w:jc w:val="both"/>
        <w:rPr/>
      </w:pPr>
      <w:r>
        <w:rPr>
          <w:sz w:val="28"/>
          <w:szCs w:val="28"/>
        </w:rPr>
        <w:t>14 декабря 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4/35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9:47:00Z</dcterms:created>
  <dc:creator>Кисель С.Н.</dc:creator>
  <dc:description/>
  <cp:keywords/>
  <dc:language>en-US</dc:language>
  <cp:lastModifiedBy>Дячук</cp:lastModifiedBy>
  <cp:lastPrinted>2015-12-18T09:50:00Z</cp:lastPrinted>
  <dcterms:modified xsi:type="dcterms:W3CDTF">2015-12-18T05:51:00Z</dcterms:modified>
  <cp:revision>198</cp:revision>
  <dc:subject/>
  <dc:title>РЕШЕНИЕ</dc:title>
</cp:coreProperties>
</file>