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9"/>
              <w:rPr>
                <w:szCs w:val="24"/>
              </w:rPr>
            </w:pPr>
            <w:r>
              <w:rPr>
                <w:szCs w:val="24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Heading9"/>
              <w:rPr/>
            </w:pPr>
            <w:r>
              <w:rPr>
                <w:szCs w:val="24"/>
              </w:rPr>
              <w:t>МУНИЦИПАЛЬНÖЙ РАЙОНАС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Heading8"/>
        <w:rPr/>
      </w:pPr>
      <w:r>
        <w:rPr/>
        <w:t>К Ы В К Ö Р Т Ö 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базовой ставки и </w:t>
            </w:r>
            <w:r>
              <w:rPr>
                <w:b/>
                <w:bCs/>
                <w:color w:val="000000"/>
                <w:sz w:val="28"/>
                <w:szCs w:val="28"/>
              </w:rPr>
              <w:t>методики расчета ставки платы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за пользование жилым помещением</w:t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(платы за наем) государственного или муниципального жилищного фонда, находящегося на территории муниципального района «Печора»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ми 3 и 4 статьи 1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Совет муниципального района «Печора»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70"/>
        <w:ind w:firstLine="540"/>
        <w:jc w:val="both"/>
        <w:rPr/>
      </w:pPr>
      <w:r>
        <w:rPr>
          <w:bCs/>
          <w:color w:val="000000"/>
          <w:sz w:val="28"/>
          <w:szCs w:val="28"/>
        </w:rPr>
        <w:t>1. Утвердить методику расчета ставки платы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а пользование жилым помещением (платы за наем) государственного или муниципального жилищного фонда, находящегося на территории муниципального района «Печора»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spacing w:lineRule="atLeast" w:line="27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тановить на территории муниципально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йона «Печора» базовую ставку платы за пользование жилым помещением (платы за наем) государственного или муниципального жилищного фонда в размере 3 рубля 36 копеек в месяц за один квадратный метр (без учета налога на добавленную стоимост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 решения Совета муниципального района «Печора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5 ноября 2014 года № 5-31/413 «Об установлении размера платы за пользование жилым помещением (плата за наем) муниципального жилищного фонда, находящегося на территории муниципального района «Печор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6 февраля 2015 года № 5-34/442 «О внесении изменений в решение Совета муниципального района «Печора» от 25 ноября 2014 года № 5-31/413 «Об установлении размера платы за пользование жилым помещением (плата за наем) муниципального жилищного фонда, находящегося на территории муниципального района «Печор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ые комиссии Совета муниципального района «Печора» по бюджету, налогам и экономическому развитию муниципального района (Кислицин С.Н.) и по вопросам социальной политики (Бака А.И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 01 января 2016 года и подлежит официальному опубликов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Глава муниципального района «Печора» -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вета района                                                              </w:t>
      </w:r>
      <w:r>
        <w:rPr>
          <w:iCs/>
          <w:sz w:val="28"/>
          <w:szCs w:val="28"/>
        </w:rPr>
        <w:t>В.А. Анищик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. Печора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4 декабря 2015 года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№ </w:t>
      </w:r>
      <w:r>
        <w:rPr>
          <w:iCs/>
          <w:sz w:val="28"/>
          <w:szCs w:val="28"/>
        </w:rPr>
        <w:t>6-4/40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7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Title">
    <w:name w:val="Title"/>
    <w:basedOn w:val="Normal"/>
    <w:next w:val="TextBody"/>
    <w:qFormat/>
    <w:pPr>
      <w:widowControl w:val="false"/>
      <w:spacing w:lineRule="auto" w:line="278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iCs/>
      <w:sz w:val="24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ind w:firstLine="567"/>
      <w:jc w:val="both"/>
    </w:pPr>
    <w:rPr>
      <w:color w:val="000000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477AFAA9EBA54F17AA6C4A2587609B61B1D65CC9E0A9B93112DE701237A3DF27593D6325D9BF868t4H7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4:48:00Z</dcterms:created>
  <dc:creator>Лидер</dc:creator>
  <dc:description/>
  <cp:keywords/>
  <dc:language>en-US</dc:language>
  <cp:lastModifiedBy>Дячук</cp:lastModifiedBy>
  <cp:lastPrinted>2015-12-15T14:11:00Z</cp:lastPrinted>
  <dcterms:modified xsi:type="dcterms:W3CDTF">2015-12-15T10:18:00Z</dcterms:modified>
  <cp:revision>52</cp:revision>
  <dc:subject/>
  <dc:title>ПЕЧОРА  КАР ДА СЫ  УЛÖ</dc:title>
</cp:coreProperties>
</file>