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31  »     декабря     201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</w:rPr>
              <w:t xml:space="preserve">                № </w:t>
            </w:r>
            <w:r>
              <w:rPr>
                <w:bCs/>
                <w:szCs w:val="26"/>
              </w:rPr>
              <w:t>1572</w:t>
            </w:r>
          </w:p>
          <w:p>
            <w:pPr>
              <w:pStyle w:val="Normal"/>
              <w:jc w:val="both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</w:tblGrid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б утверждении порядка разработки, корректировки, осуществления мониторинга и контроля реализации стратегии социально-экономического развития МО МР «Печора» </w:t>
            </w:r>
          </w:p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Руководствуясь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г. № 131-ФЗ «Об общих принципах организации местного самоуправления в Российской Федерации», пунктом 1 части 2 статьи 47 Федерального </w:t>
      </w:r>
      <w:hyperlink r:id="rId4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>а от 28.06.2014 г. № 172-ФЗ «О стратегическом планировании в Российской Федерации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tabs>
          <w:tab w:val="clear" w:pos="708"/>
          <w:tab w:val="left" w:pos="114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1. Утвердить </w:t>
      </w:r>
      <w:hyperlink r:id="rId5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разработки, корректировки, осуществления мониторинга и контроля реализации стратегии социально-экономического развития МО МР «Печора» (приложение)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и силу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муниципального района «Печора» от 08.08.2013 г. № 1522 «О разработке стратегических документов МО МР «Печора» на период до 2020 года»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муниципального района «Печора» от 02.08.2013 г. № 1477/1 «Об утверждении плана-графика формирования муниципальных стратегических документов МО МР «Печора»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муниципального района «Печора» от 20.11.2013 г. № 2216 «О внесении изменений в постановление администрации МР «Печора» от 2 августа 2013 г. № 1477/1 «Об утверждении плана-графика формирования муниципальных стратегических документов МО МР «Печора»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>Настоящее постановление вступает в силу с 1 января 2016 года и подлежит размещению на официальном сайте администрации МР «Печора».</w:t>
      </w:r>
    </w:p>
    <w:p>
      <w:pPr>
        <w:pStyle w:val="Normal"/>
        <w:snapToGrid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napToGrid w:val="fals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ind w:firstLine="540"/>
        <w:jc w:val="both"/>
        <w:rPr>
          <w:szCs w:val="26"/>
        </w:rPr>
      </w:pPr>
      <w:r>
        <w:rPr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администрации 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</w:t>
            </w:r>
            <w:r>
              <w:rPr>
                <w:szCs w:val="26"/>
              </w:rPr>
              <w:t xml:space="preserve">А. М. Соснора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74F65A872B2F5BCE45555BA8D3E8AFFDB3C98D286977F46698288D12434q5J" TargetMode="External"/><Relationship Id="rId4" Type="http://schemas.openxmlformats.org/officeDocument/2006/relationships/hyperlink" Target="consultantplus://offline/ref=A74F65A872B2F5BCE45555BA8D3E8AFFDB3295DC85907F46698288D12434q5J" TargetMode="External"/><Relationship Id="rId5" Type="http://schemas.openxmlformats.org/officeDocument/2006/relationships/hyperlink" Target="consultantplus://offline/ref=9B5F935AF29CBD51C6B9A17EDF1FE6BD367C78A82E2078D1B27B9A7A3FFCE59A2509EEF467DC818EFE9702BBTDtA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24:00Z</dcterms:created>
  <dc:creator>User</dc:creator>
  <dc:description/>
  <cp:keywords/>
  <dc:language>en-US</dc:language>
  <cp:lastModifiedBy>Меньшикова НМ</cp:lastModifiedBy>
  <cp:lastPrinted>2016-01-18T11:48:00Z</cp:lastPrinted>
  <dcterms:modified xsi:type="dcterms:W3CDTF">2016-01-18T15:29:00Z</dcterms:modified>
  <cp:revision>47</cp:revision>
  <dc:subject/>
  <dc:title/>
</cp:coreProperties>
</file>