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9 »     января   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5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№ 3 от  27 января</w:t>
      </w:r>
      <w:r>
        <w:rPr>
          <w:color w:val="FF0000"/>
        </w:rPr>
        <w:t xml:space="preserve"> </w:t>
      </w:r>
      <w:r>
        <w:rPr/>
        <w:t xml:space="preserve"> 2016 г.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Помещение 33, общей  площадью 4,1  кв.м., расположенное по адресу: Республика Коми, г. Печора, ул. Социалистическая, д. 12 (приложение 1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Помещение 8, общей  площадью 8,8  кв.м., расположенное по адресу: Республика Коми, г. Печора, ул. Социалистическая, д. 12 (приложение 2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Безродной С.И.) в срок до 8 февраля 2016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№</w:t>
            </w:r>
            <w:r>
              <w:rPr>
                <w:lang w:val="en-US"/>
              </w:rPr>
              <w:t xml:space="preserve"> </w:t>
            </w:r>
            <w:r>
              <w:rPr/>
              <w:t>25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29» января 2016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Помещение 33, общей  площадью 4,1  кв.м., расположенное по адресу: Республика Коми, г. Печора, ул. Социалистическая, д. 12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TextBody"/>
        <w:spacing w:before="0" w:after="0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 xml:space="preserve">31 000 </w:t>
      </w:r>
      <w:r>
        <w:rPr>
          <w:szCs w:val="26"/>
        </w:rPr>
        <w:t>руб. (без учета НДС).</w:t>
      </w:r>
    </w:p>
    <w:p>
      <w:pPr>
        <w:pStyle w:val="TextBody"/>
        <w:spacing w:before="0" w:after="0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6 200</w:t>
      </w:r>
      <w:r>
        <w:rPr>
          <w:szCs w:val="26"/>
        </w:rPr>
        <w:t xml:space="preserve">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5. Дата и время начала приема заявок – 08 февраля 2016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6. Дата и время окончания</w:t>
      </w:r>
      <w:r>
        <w:rPr/>
        <w:t xml:space="preserve"> приема заявок – 04 марта 2016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7. Дата и время определения участников аукциона – 09 марта 2016 г. в 16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8. Дата и время проведения торгов и подведения итогов аукциона – 11 марта 2016г. 16 час. 00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9. Форма платежа – единовременная, в течение 10 рабочих дней после заключения договора купли – продаж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№</w:t>
            </w:r>
            <w:r>
              <w:rPr>
                <w:lang w:val="en-US"/>
              </w:rPr>
              <w:t xml:space="preserve"> </w:t>
            </w:r>
            <w:r>
              <w:rPr/>
              <w:t>25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29» января 2016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1. Объект приватизации: Помещение 8, общей  площадью 8,8  кв.м., расположенное по адресу: Республика Коми, г. Печора, ул. Социалистическая, д. 12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 xml:space="preserve">67 000 </w:t>
      </w:r>
      <w:r>
        <w:rPr>
          <w:szCs w:val="26"/>
        </w:rPr>
        <w:t>руб. (без учета НДС).</w:t>
      </w:r>
    </w:p>
    <w:p>
      <w:pPr>
        <w:pStyle w:val="TextBody"/>
        <w:spacing w:before="0" w:after="0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13 400</w:t>
      </w:r>
      <w:r>
        <w:rPr>
          <w:szCs w:val="26"/>
        </w:rPr>
        <w:t xml:space="preserve">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5. Дата и время начала приема заявок – 08 февраля 2016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6. Дата и время окончания</w:t>
      </w:r>
      <w:r>
        <w:rPr/>
        <w:t xml:space="preserve"> приема заявок – 04 марта 2016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7. Дата и время определения участников аукциона – 09 марта 2016 г. в 16 час. 15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8. Дата и время проведения торгов и подведения итогов аукциона – 11 марта 2016г. 16 час. 15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9. Форма платежа – единовременная, в течение 10 рабочих дней после заключения договора купли – 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9:00Z</dcterms:created>
  <dc:creator>Customer</dc:creator>
  <dc:description/>
  <cp:keywords/>
  <dc:language>en-US</dc:language>
  <cp:lastModifiedBy>Евгения</cp:lastModifiedBy>
  <cp:lastPrinted>2016-01-28T10:11:00Z</cp:lastPrinted>
  <dcterms:modified xsi:type="dcterms:W3CDTF">2016-01-28T09:50:00Z</dcterms:modified>
  <cp:revision>12</cp:revision>
  <dc:subject/>
  <dc:title/>
</cp:coreProperties>
</file>