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24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29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января  2016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5, общей  площадью 284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еменено договорами аренды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21.10.2015г. № 81-н, срок действия договора до 31.08.2018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от 02.03.2015г. № 9-н, срок действия договора до 31.01.2016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от 22.12.2014г. № 140-н, срок действия договора на неопределенный срок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от 09.09.2014г. № 90-н, срок действия договора до 31.08.2017г.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2 062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859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 031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9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6 2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85 9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03 1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 95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412 400</w:t>
      </w:r>
      <w:r>
        <w:rPr>
          <w:sz w:val="22"/>
          <w:szCs w:val="22"/>
        </w:rPr>
        <w:t xml:space="preserve"> руб.  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71 800 </w:t>
      </w:r>
      <w:r>
        <w:rPr>
          <w:sz w:val="22"/>
          <w:szCs w:val="22"/>
        </w:rPr>
        <w:t xml:space="preserve">руб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08 февраля 2016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4 марта 2016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1 марта 2016 года  Лот № 1 в 15 час. 30 мин., Лот № 2 в 15 час. 45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11 марта 2016 года  по лоту № 1 в 15 час. 30 мин., по лоту № 2 в 15 час. 45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1 марта 2016 года по лоту № 1 в 15 час. 40 мин., по лоту № 2 в 15 час. 55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>ОКТМО Лот №№1,2,3,4 – 876201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ОКТМО Лот № 5 – 87620453, ОКТМО Лот № 6 – 8762040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Информация о предыдущих торга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Распоряжением КУМС МР «Печора» № 411</w:t>
      </w:r>
      <w:r>
        <w:rPr>
          <w:sz w:val="22"/>
          <w:szCs w:val="22"/>
        </w:rPr>
        <w:t xml:space="preserve">-р от 18.12.2015 г.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17:00Z</dcterms:created>
  <dc:creator>Customer</dc:creator>
  <dc:description/>
  <cp:keywords/>
  <dc:language>en-US</dc:language>
  <cp:lastModifiedBy>Евгения</cp:lastModifiedBy>
  <cp:lastPrinted>2016-01-28T11:17:00Z</cp:lastPrinted>
  <dcterms:modified xsi:type="dcterms:W3CDTF">2016-01-28T09:53:00Z</dcterms:modified>
  <cp:revision>4</cp:revision>
  <dc:subject/>
  <dc:title/>
</cp:coreProperties>
</file>