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14 » марта 2016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89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«Печора»    от 14.07.2015 г.     № 788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14.07.2015 № 788 «Об организации деятельности по противодействию коррупции, в границах сельских поселений, расположенных на территории муниципального образования муниципального района «Печора» (далее - постановление)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Приложение 10 к постановлению изложить в редакции согласно приложению.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Главам сельских поселений, расположенных на территории муниципального района «Печора», ознакомить с настоящим постановлением муниципальных служащих администраций сельских поселений, расположенных на территории муниципального района «Печора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А.М. Соснора</w:t>
      </w:r>
      <w:bookmarkStart w:id="0" w:name="Par66"/>
      <w:bookmarkEnd w:id="0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BFF423DCC8FAA7E8258711BA46ED5814F3F5C8A99D95A2ADE4226591A2q5K" TargetMode="External"/><Relationship Id="rId4" Type="http://schemas.openxmlformats.org/officeDocument/2006/relationships/hyperlink" Target="consultantplus://offline/ref=0086EDBA7D9A9B807D82392D0834417B524B6F988B9AC162BD273E9FAE51935Aw40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3:00Z</dcterms:created>
  <dc:creator>Сидельников</dc:creator>
  <dc:description/>
  <cp:keywords/>
  <dc:language>en-US</dc:language>
  <cp:lastModifiedBy>Станишевская</cp:lastModifiedBy>
  <cp:lastPrinted>2016-03-09T15:21:00Z</cp:lastPrinted>
  <dcterms:modified xsi:type="dcterms:W3CDTF">2016-03-15T09:21:00Z</dcterms:modified>
  <cp:revision>10</cp:revision>
  <dc:subject/>
  <dc:title/>
</cp:coreProperties>
</file>