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7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ул. Портовая  - ул. Гагарина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0-0129290-01 от 15.09.2015, проект межевания территории, с учетом протокола публичных слушаний от «15» декабря 2015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г. Печора, ул. Портовая – ул. Гагарина 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21T09:47:00Z</dcterms:modified>
  <cp:revision>101</cp:revision>
  <dc:subject/>
  <dc:title/>
</cp:coreProperties>
</file>