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ind w:left="-540" w:right="-850" w:firstLine="540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ÖНСА АДМИНИСТРАЦИЯ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1"/>
              </w:rPr>
              <w:t>Ö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« 15 »        декабря     2015г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. Печора,  Республика Ком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                               № </w:t>
            </w:r>
            <w:r>
              <w:rPr/>
              <w:t>1474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tabs>
          <w:tab w:val="left" w:pos="4253" w:leader="none"/>
          <w:tab w:val="left" w:pos="6237" w:leader="none"/>
        </w:tabs>
        <w:ind w:right="2975" w:hanging="0"/>
        <w:rPr/>
      </w:pPr>
      <w:r>
        <w:rPr/>
        <w:t xml:space="preserve">Об утверждении проекта межевания территории г. Печора, ул. Западная - ул. Свободы – ул. Чехова в границах жилой застройки в г. Печоре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/>
        <w:t>В соответствии со статьей 41, 43, 46 Градостроительного кодекса Российской Федерации, п.2 ст. 3.3 Федерального закона от 25.10.2001 № 137-ФЗ «О введении в действие Земельного кодекса Российской Федерации», ч.4 ст. 37 Устава муниципального образования муниципального района «Печора», ст. 37 Устава муниципального образования городского поселения «Печора»,  руководствуясь Правилами землепользования и застройки муниципального образования городского поселения «Печора», утвержденными решением Совета городского поселения «Печора» от 24.05.2011 № 2-13/103, рассмотрев разработанный ООО «КИПИР» по заказу КУМС МР «Печора», в соответствии с муниципальным контрактом № 0107300012615000010-0129290-01 от 15.09.2015, проект межевания территории, с учетом протокола публичных слушаний от «15» декабря 2015 года по проекту межевания территории, с целью обеспечения её устойчивого развития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/>
        <w:t xml:space="preserve">  </w:t>
      </w:r>
      <w:r>
        <w:rPr/>
        <w:t xml:space="preserve">администрация ПОСТАНОВЛЯЕТ: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4"/>
          <w:szCs w:val="24"/>
        </w:rPr>
        <w:t>1. Утвердить проект межевания территории г. Печора, ул. Западная  – ул. Свободы – ул. Чехова в границах жилой застройки в г. Печоре, включающий в себя чертеж межевания территории, на котором отображены красные линии, границы ранее образованных и образуемых земельных участков, минимальные отступы жилых зданий от красных линий, границы зон с особыми условиями использования территории, согласно приложению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4"/>
          <w:szCs w:val="24"/>
        </w:rPr>
        <w:t xml:space="preserve">2. Настоящее постановление подлежит опубликованию в </w:t>
      </w:r>
      <w:r>
        <w:rPr>
          <w:rFonts w:eastAsia="Calibri"/>
          <w:bCs/>
          <w:sz w:val="24"/>
          <w:szCs w:val="24"/>
          <w:lang w:eastAsia="en-US"/>
        </w:rPr>
        <w:t>средствах массовой информации и размещению на официальном сайте администрации муниципального района «Печора» в разделе «Публичные слушания»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3. Контроль за исполнением настоящего постановления возложить на заместителя главы администрации И.В. Норкина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>
          <w:sz w:val="24"/>
          <w:szCs w:val="24"/>
        </w:rPr>
      </w:pPr>
      <w:r>
        <w:rPr>
          <w:rFonts w:eastAsia="Calibri"/>
          <w:bCs/>
          <w:sz w:val="24"/>
          <w:szCs w:val="24"/>
          <w:lang w:eastAsia="en-US"/>
        </w:rPr>
        <w:t>4. Постановление вступает в силу со дня его официального опубликования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                                                                                            А.М. Соснора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ttachment1">
    <w:name w:val="attachment1"/>
    <w:qFormat/>
    <w:rPr>
      <w:color w:val="80808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Подзаголовок Знак"/>
    <w:qFormat/>
    <w:rPr>
      <w:rFonts w:ascii="Arial" w:hAnsi="Arial" w:eastAsia="Arial Unicode MS" w:cs="Mangal"/>
      <w:i/>
      <w:iCs/>
      <w:sz w:val="28"/>
      <w:szCs w:val="28"/>
    </w:rPr>
  </w:style>
  <w:style w:type="character" w:styleId="Style12">
    <w:name w:val="Название Знак"/>
    <w:qFormat/>
    <w:rPr>
      <w:b/>
      <w:sz w:val="24"/>
    </w:rPr>
  </w:style>
  <w:style w:type="character" w:styleId="Spfo1">
    <w:name w:val="spfo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253" w:leader="none"/>
      </w:tabs>
      <w:ind w:right="3495" w:hanging="0"/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Consnormal">
    <w:name w:val="consnormal"/>
    <w:basedOn w:val="Normal"/>
    <w:qFormat/>
    <w:pPr/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Arial Unicode MS" w:cs="Mangal"/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3:01:00Z</dcterms:created>
  <dc:creator>Zemel3</dc:creator>
  <dc:description/>
  <cp:keywords/>
  <dc:language>en-US</dc:language>
  <cp:lastModifiedBy>Станишевская</cp:lastModifiedBy>
  <cp:lastPrinted>2015-12-21T12:47:00Z</cp:lastPrinted>
  <dcterms:modified xsi:type="dcterms:W3CDTF">2015-12-21T09:47:00Z</dcterms:modified>
  <cp:revision>99</cp:revision>
  <dc:subject/>
  <dc:title/>
</cp:coreProperties>
</file>