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left="-540" w:right="-850" w:firstLine="54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« 15 »        декабря     2015г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№ </w:t>
            </w:r>
            <w:r>
              <w:rPr/>
              <w:t>1471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6237" w:leader="none"/>
        </w:tabs>
        <w:ind w:right="2975" w:hanging="0"/>
        <w:rPr/>
      </w:pPr>
      <w:r>
        <w:rPr/>
        <w:t xml:space="preserve">Об утверждении проекта межевания территории г. Печора, ул. Гагарина - ул. Свободы – Печорский проспект в границах жилой застройки в г. Печоре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>В соответствии со статьей 41, 43, 46 Градостроительного кодекса Российской Федерации, п.2 ст. 3.3 Федерального закона от 25.10.2001 № 137-ФЗ «О введении в действие Земельного кодекса Российской Федерации», ч.4 ст. 37 Устава муниципального образования муниципального района «Печора», ст. 37 Устава муниципального образования городского поселения «Печора»,  руководствуясь Правилами землепользования и застройки муниципального образования городского поселения «Печора», утвержденными решением Совета городского поселения «Печора» от 24.05.2011 № 2-13/103, рассмотрев разработанный ООО «КИПИР» по заказу КУМС МР «Печора», в соответствии с муниципальным контрактом № 0107300012615000010-0129290-01 от 15.09.2015, проект межевания территории, с учетом протокола публичных слушаний от «15» декабря 2015 года по проекту межевания территории, с целью обеспечения её устойчивого развития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 xml:space="preserve">  </w:t>
      </w:r>
      <w:r>
        <w:rPr/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>1. Утвердить проект межевания территории, г. Печора, ул. Гагарина  – ул. Свободы – Печорский проспект в границах жилой застройки в г. Печоре, включающий в себя чертеж межевания территории, на котором отображены красные линии, границы ранее образованных и образуемых земельных участков, минимальные отступы жилых зданий от красных линий, границы зон с особыми условиями использования территории, согласно прилож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 xml:space="preserve">2. Настоящее постановление подлежит опубликованию в </w:t>
      </w:r>
      <w:r>
        <w:rPr>
          <w:rFonts w:eastAsia="Calibri"/>
          <w:bCs/>
          <w:sz w:val="24"/>
          <w:szCs w:val="24"/>
          <w:lang w:eastAsia="en-US"/>
        </w:rPr>
        <w:t>средствах массовой информации и 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3. Контроль за исполнением настоящего постановления возложить на заместителя главы администрации И.В. Норкин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>4. Постановление вступает в силу со д</w:t>
      </w:r>
      <w:r>
        <w:rPr>
          <w:sz w:val="24"/>
          <w:szCs w:val="24"/>
        </w:rPr>
        <w:t xml:space="preserve">ня его официального опублик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                           А.М. Соснора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Станишевская</cp:lastModifiedBy>
  <cp:lastPrinted>2012-11-19T16:10:00Z</cp:lastPrinted>
  <dcterms:modified xsi:type="dcterms:W3CDTF">2015-12-21T09:40:00Z</dcterms:modified>
  <cp:revision>101</cp:revision>
  <dc:subject/>
  <dc:title/>
</cp:coreProperties>
</file>