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 »        декабря     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63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Московская - ул. Островского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2-0129290-01 от 18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Московская – ул. Островского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32:00Z</dcterms:modified>
  <cp:revision>97</cp:revision>
  <dc:subject/>
  <dc:title/>
</cp:coreProperties>
</file>