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6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 ул. Московская - ул. 8-е Марта в границах жилой застройки 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2-0129290-01 от 18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 ул. Московская – ул. 8-е Марта в границах жилой застройки в г. Печоре, включающий в себя чертеж межевания территории, на котором отображены красные линии, границы 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30:00Z</dcterms:modified>
  <cp:revision>95</cp:revision>
  <dc:subject/>
  <dc:title/>
</cp:coreProperties>
</file>