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 »        декабря      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5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 ул. Путейская и производственной зоны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 г. Печора, ул. Путейская и производственной зоны в г. Печоре, включающий в себя чертеж межевания территории, на котором отображены красные линии, границы образуемого земельного участка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28:00Z</dcterms:modified>
  <cp:revision>94</cp:revision>
  <dc:subject/>
  <dc:title/>
</cp:coreProperties>
</file>