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6"/>
                <w:szCs w:val="26"/>
                <w:u w:val="single"/>
              </w:rPr>
              <w:t>«  11  »   апреля    2016 г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264 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364" w:leader="none"/>
        </w:tabs>
        <w:ind w:right="990" w:hanging="0"/>
        <w:rPr>
          <w:sz w:val="26"/>
          <w:szCs w:val="26"/>
        </w:rPr>
      </w:pPr>
      <w:r>
        <w:rPr>
          <w:sz w:val="26"/>
          <w:szCs w:val="26"/>
        </w:rPr>
        <w:t>Об   утверждении    Положения    о   порядке     принятия   муниципальными служащими почетных и специальных званий, наград и иных знаков отличия (за   исключением   научных    и    спортивных)    иностранных    государств, международных  организаций,  политических  партий,  иных общественных объединений и других организаций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реализации </w:t>
      </w:r>
      <w:hyperlink r:id="rId3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Республики Коми от 29.09.2008 г. № 82-РЗ «О противодействии коррупции в Республике Коми»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 Утвердить </w:t>
      </w:r>
      <w:hyperlink w:anchor="P36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 порядке принятия муниципальными служащими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 Главному специалисту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тветственному за профилактику коррупционных и иных правонарушений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уководителям отраслевых органов администрации ознакомить с настоящим постановлением муниципальных служащих администрации муниципального района «Печора», отраслевых органов администрации муниципального района «Печора»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3. Настоящее постановление подлежит официальному опубликованию и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Глава администрации                                                                                     А.М. Соснора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1F93EF173424A07D952CC92AEA349B9406840B2FDAB147C2F605DEB8F08BE320DE9y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54:00Z</dcterms:created>
  <dc:creator>Сидельников</dc:creator>
  <dc:description/>
  <cp:keywords/>
  <dc:language>en-US</dc:language>
  <cp:lastModifiedBy>Меньшикова НМ</cp:lastModifiedBy>
  <cp:lastPrinted>2016-04-01T10:45:00Z</cp:lastPrinted>
  <dcterms:modified xsi:type="dcterms:W3CDTF">2016-04-11T13:00:00Z</dcterms:modified>
  <cp:revision>9</cp:revision>
  <dc:subject/>
  <dc:title/>
</cp:coreProperties>
</file>