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11.04.   2016 г. № 264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 порядке принятия муниципальными служащим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</w:t>
      </w:r>
      <w:r>
        <w:rPr>
          <w:sz w:val="26"/>
          <w:szCs w:val="26"/>
        </w:rPr>
        <w:t>принятия муниципальными служащими администрации муниципального района «Печора» (далее – муниципальные служащие)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Муниципальные </w:t>
      </w:r>
      <w:bookmarkStart w:id="0" w:name="Par3"/>
      <w:bookmarkEnd w:id="0"/>
      <w:r>
        <w:rPr>
          <w:rFonts w:cs="Times New Roman" w:ascii="Times New Roman" w:hAnsi="Times New Roman"/>
          <w:sz w:val="26"/>
          <w:szCs w:val="26"/>
        </w:rPr>
        <w:t xml:space="preserve">служащие, получившее звание, награду либо уведомление иностранного государства, международной организации, политической партии, иного общественного объединения или другой организации об их предстоящем получении, в течение 3 рабочих дней со дня получения награды, звания либо уведомления представляет в сектор по кадрам и муниципальной службе администрации муниципального района «Печора» на имя главы администрации муниципального района «Печора» </w:t>
      </w:r>
      <w:hyperlink w:anchor="P80">
        <w:r>
          <w:rPr>
            <w:rStyle w:val="InternetLink"/>
            <w:rFonts w:cs="Times New Roman" w:ascii="Times New Roman" w:hAnsi="Times New Roman"/>
            <w:sz w:val="26"/>
            <w:szCs w:val="26"/>
          </w:rPr>
          <w:t>ходатайств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ходатайство), составленное по форме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3.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Муниципальный служащий, отказавшийся от звания, награды, в течение 3 рабочих дней со дня, когда ему стало известно о присвоении звания, награждении, представляет в сектор по кадрам и муниципальной службе администрации муниципального района «Печора» на имя главы администрации муниципального района «Печора» </w:t>
      </w:r>
      <w:hyperlink w:anchor="P139">
        <w:r>
          <w:rPr>
            <w:rStyle w:val="InternetLink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об отказе в получении почетного и специального звания, награды, иного знака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уведомление), составленное по форме согласно приложению 2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униципальный служащий, получивший звание, награду до принятия главой администрации муниципального района «Печора» решения по результатам рассмотрения ходатайства, передает оригиналы документов к званию, награду и оригиналы документов к ней, иной знак отличия и документы к нему на ответственное хранение в сектор по кадрам и муниципальной службе администрации муниципального района «Печора» (далее – сектор по кадрам), в кадровое подразделение отраслевого органа (далее -  кадровое подразделение) в течение 3 рабочих дней со дня их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в сроки, указанные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беспечение рассмотрения главой администрации муниципального района «Печора» ходатайства, информирование лица, его представившего, о решении, принятом главой администрации муниципального района «Печора» по результатам рассмотрения ходатайства, а также учет уведомлений осуществляет сектор по кадрам, кадровое подразд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Сектор по кадрам в течение 5 рабочих дней со дня удовлетворения ходатайства либо отказа в его удовлетворении главой администрации муниципального района «Печора» в письменной форме уведомляет муниципального служащего, представившего ходатайство, а в случае, если оригиналы документов к званию, награда и оригиналы документов к ней, иной знак отличия и документы к нему были переданы на ответственное хранение в соответствии с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 кадровое подразделение о решении, принятом главой администрации муниципального района «Печора» по результатам рассмотрения ходата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В случае удовлетворения главой администрации муниципального района «Печора» ходатайства муниципального служащего, указанного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ектор по кадрам, кадровое подразделение в течение 10 рабочих дней со дня получения уведомления об удовлетворении ходатайства передает муниципальному служащему, представившему ходатайство, оригиналы документов к званию, награду и оригиналы документов к ней, иной знак отличия и документы к нему, в случае, если они были переданы на ответственное хранение в соответствии с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случае отказа главой администрации муниципального района «Печора» в удовлетворении ходатайства муниципального служащего, указанного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сектор по кадрам, кадровое подразделение в течение 10 рабочих дней со дня получения уведомления об отказе в удовлетворении ходатайства сообщает муниципальному служащему об этом и направляет оригиналы документов к званию, награду и оригиналы документов к ней, иной знак отличия и документы к нему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2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2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Р «Печора»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80"/>
      <w:bookmarkEnd w:id="1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почетного и специального звания, 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и место вручения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 ней, иной знак отличия и документы к нему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 от «_____» _______________ 20  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кадров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___________ 20   г.   _______________                   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Courier New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Р «Печора»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39"/>
      <w:bookmarkEnd w:id="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 специального зв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, иного знака отличия (за исключением науч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ивных) иностранных государств, международ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политических партий, а также и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 и других организац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 о   принятом   мною   решении   отказаться   от   полу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«___» ___________ 20   г.   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jc w:val="center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8:00Z</dcterms:created>
  <dc:creator>Сидельников</dc:creator>
  <dc:description/>
  <cp:keywords/>
  <dc:language>en-US</dc:language>
  <cp:lastModifiedBy>Меньшикова НМ</cp:lastModifiedBy>
  <cp:lastPrinted>2016-03-29T15:57:00Z</cp:lastPrinted>
  <dcterms:modified xsi:type="dcterms:W3CDTF">2016-04-11T13:03:00Z</dcterms:modified>
  <cp:revision>7</cp:revision>
  <dc:subject/>
  <dc:title/>
</cp:coreProperties>
</file>