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5 » февраля 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9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6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 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от 28.06.2014 г. № 172-ФЗ «О стратегическом планировании в Российской Федерации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6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Меньшикова НМ</cp:lastModifiedBy>
  <cp:lastPrinted>2016-02-29T09:00:00Z</cp:lastPrinted>
  <dcterms:modified xsi:type="dcterms:W3CDTF">2016-03-12T05:00:00Z</dcterms:modified>
  <cp:revision>12</cp:revision>
  <dc:subject/>
  <dc:title/>
</cp:coreProperties>
</file>