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</w:t>
      </w:r>
    </w:p>
    <w:p>
      <w:pPr>
        <w:pStyle w:val="Normal"/>
        <w:ind w:left="5040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ind w:left="5040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ind w:left="5040" w:hanging="929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28 марта 2016 года  № 6-7/63</w:t>
      </w:r>
    </w:p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jc w:val="center"/>
        <w:rPr/>
      </w:pPr>
      <w:r>
        <w:rPr>
          <w:sz w:val="26"/>
          <w:szCs w:val="26"/>
        </w:rPr>
        <w:t>представления лицами, замещающими муниципальные должности в       Совете муниципального района «Печора» сведений о доходах, об имуществе и обязательствах имущественного характер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законом Республики Коми от 29.09.2009 № 82-РЗ «О противодействии коррупции в Республике Коми».</w:t>
      </w:r>
    </w:p>
    <w:p>
      <w:pPr>
        <w:pStyle w:val="ConsPlusNormal"/>
        <w:ind w:firstLine="540"/>
        <w:jc w:val="both"/>
        <w:rPr/>
      </w:pPr>
      <w:bookmarkStart w:id="0" w:name="P11"/>
      <w:bookmarkEnd w:id="0"/>
      <w:r>
        <w:rPr>
          <w:sz w:val="26"/>
          <w:szCs w:val="26"/>
        </w:rPr>
        <w:t>2. Настоящий Порядок устанавливает процедуру представления лицами, замещающими муниципальные должности  в Совете муниципального района «Печора» (далее – лицо, замещающее муниципальную должность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 Обязанность представлять сведения о доходах, об имуществе и обязательствах имущественного характера в соответствии с Законом Республики Коми «О противодействии коррупции в Республики Коми» возлагается на лицо, замещающее муниципальную должность в Совете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 Сведения о доходах, об имуществе и обязательствах имущественного характера представляются ежегодно, не позднее 01 апреля года, следующего за отчетным, по утвержденной Президентом Российской Федерации форме справки главой муниципального района «Печора» - председателем Совета района, депутатами Совета муниципального района «Печора» в </w:t>
      </w:r>
      <w:bookmarkStart w:id="1" w:name="P18"/>
      <w:bookmarkStart w:id="2" w:name="P17"/>
      <w:bookmarkEnd w:id="1"/>
      <w:bookmarkEnd w:id="2"/>
      <w:r>
        <w:rPr>
          <w:sz w:val="26"/>
          <w:szCs w:val="26"/>
        </w:rPr>
        <w:t>комиссию Совета муниципального района «Печора» по законности и работе с общественными организация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 Лицо, замещающее муниципальную должность представляет ежегодно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доходах,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. В случае если лицо, замещающее муниципальную должность, обнаружил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истечения срока, указанного в пункте 4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.Уточненные сведения, представленные лицом, замещающим муниципальную должность, согласно пункту 6 настоящего Порядка, не считаются представленными с нарушением сро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8. В случае непредставления по объективным причинам лицом, замещающим муниципальную должность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Президиума Совета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9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осуществляется в порядке, устанавливаемом нормативными правовым актом, принимаемым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0. Сведения о доходах, имуществе и обязательствах имущественного характера, представляемые в соответствии с настоящим Порядком лицом, замещающим муниципальную должность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1. Сведения о доходах, об имуществе и обязательствах имущественного характера, представленные в соответствии с настоящим Порядком лицом, замещающим муниципальную должность, ежегодно, и информация о результатах проверки достоверности и полноты этих сведений хранятся в порядке, определяемом правовым актом главы муниципального района «Печора»  - председателя Совета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12. В случае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 лицом, замещающим муниципальную должность,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его полномочия прекращаются досрочно в соответствии с частью 7.1 статьи 40 Федерального закона от 6 октября 2003 года № 131-ФЗ «Об общих принципах организации местного самоуправления Российской Федерации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Лица, виновные в разглашении сведений о доходах, об имуществе и обязательствах имущественного характера или в использовании этих сведений в целях, не предусмотренных законодательством Российской Федерации, несут ответственность в соответствии с действующим законодательством.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/>
        <w:t>_____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CE2E5DBF49AA49CD1FC98C26564B9945CD8553005074ABC1595AE724V8e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0:00Z</dcterms:created>
  <dc:creator>Сидельников</dc:creator>
  <dc:description/>
  <cp:keywords/>
  <dc:language>en-US</dc:language>
  <cp:lastModifiedBy>Дячук</cp:lastModifiedBy>
  <cp:lastPrinted>2016-03-21T10:37:00Z</cp:lastPrinted>
  <dcterms:modified xsi:type="dcterms:W3CDTF">2016-03-30T10:17:00Z</dcterms:modified>
  <cp:revision>13</cp:revision>
  <dc:subject/>
  <dc:title/>
</cp:coreProperties>
</file>