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Ы В К Ö Р Т Ö Д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Cs w:val="28"/>
        </w:rPr>
        <w:t xml:space="preserve">Совета муниципального района «Печора» от 14 декабря 2015 год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-4/43 «О бюджете муниципального образования муниципального района «Печора» на 2016 год и плановый период 2017 и 2018 годов»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851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14 декабря 2015 года № 6-4/43 «О бюджете муниципального образования муниципального района «Печора»  на 2016 год и плановый период 2017 и 2018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6 год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sz w:val="28"/>
          <w:szCs w:val="28"/>
        </w:rPr>
        <w:t>1 986 896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общий объем расходов в сумме</w:t>
      </w:r>
      <w:r>
        <w:rPr>
          <w:b/>
          <w:sz w:val="28"/>
          <w:szCs w:val="28"/>
        </w:rPr>
        <w:t xml:space="preserve"> 2 357 681,4 </w:t>
      </w:r>
      <w:r>
        <w:rPr>
          <w:sz w:val="28"/>
          <w:szCs w:val="28"/>
        </w:rPr>
        <w:t xml:space="preserve">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дефицит в сумме </w:t>
      </w:r>
      <w:r>
        <w:rPr>
          <w:b/>
          <w:sz w:val="28"/>
          <w:szCs w:val="28"/>
        </w:rPr>
        <w:t>370 785,4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у «1 241 071,9» заменить  цифрой «1 364 287,1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В пункте 19 цифру «53 624,4» заменить  цифрой «123 624,4», цифру «11 196,5»  заменить цифрой «81 196,5,0», цифру «0»  заменить цифрой «70 000,0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0 цифру «11 669,0»  заменить цифрой «81 669,0», цифры «0»  заменить цифрами «70 000,0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1 в абзаце 1 цифру «0»  заменить цифрой «6 000,0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6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7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9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в редакции согласно приложению 8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айона                                                        В.А. Анищик                     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jc w:val="both"/>
        <w:rPr/>
      </w:pPr>
      <w:r>
        <w:rPr>
          <w:sz w:val="28"/>
          <w:szCs w:val="28"/>
        </w:rPr>
        <w:t>11 апрел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8/64</w:t>
      </w:r>
    </w:p>
    <w:p>
      <w:pPr>
        <w:pStyle w:val="Normal"/>
        <w:spacing w:lineRule="atLeast" w:line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Кисель С.Н.</dc:creator>
  <dc:description/>
  <cp:keywords/>
  <dc:language>en-US</dc:language>
  <cp:lastModifiedBy>Дячук</cp:lastModifiedBy>
  <cp:lastPrinted>2016-03-28T14:06:00Z</cp:lastPrinted>
  <dcterms:modified xsi:type="dcterms:W3CDTF">2016-04-12T06:19:00Z</dcterms:modified>
  <cp:revision>213</cp:revision>
  <dc:subject/>
  <dc:title>РЕШЕНИЕ</dc:title>
</cp:coreProperties>
</file>