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292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 апреля 2016 года № 6-8/64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</w:t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sz w:val="22"/>
                <w:szCs w:val="22"/>
              </w:rPr>
              <w:t xml:space="preserve">от 14 декабря 2015 года № 6-4/43      </w:t>
            </w:r>
          </w:p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2410"/>
        <w:gridCol w:w="6946"/>
      </w:tblGrid>
      <w:tr>
        <w:trPr>
          <w:tblHeader w:val="true"/>
          <w:trHeight w:val="29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58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10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112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6946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 органом местного самоуправления  муниципального  района  специального разрешения на движение по  автомобильным  дорогам  транспортных  средств, осуществляющих перевозки опасных, тяжеловесных  и  (или)  крупногабаритных грузов,    зачисляемая  в  бюджеты 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8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74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 бюджетам  муниципальных   районов 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1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4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1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4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за счет средств бюджетов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253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составление  (изменение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3070 05 0000 15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 1995 года N 5-ФЗ "О ветеранах" и от 24 ноября 1995 года N 181-ФЗ "О социальной  защите инвалидов в Российской Федерации"</w:t>
            </w:r>
          </w:p>
          <w:p>
            <w:pPr>
              <w:pStyle w:val="Contents1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0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2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30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56 05 0000 151</w:t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 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right="-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right="-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9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культуры и туризма муниципального района «Печора»</w:t>
            </w:r>
          </w:p>
        </w:tc>
      </w:tr>
      <w:tr>
        <w:trPr>
          <w:trHeight w:val="178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38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956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2009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956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4052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4053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 и развитие системы библиотечного дела с учетом задачи расширения информационных технологий и оцифровки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3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044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 и 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0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8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8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образования  муниципального района «Печора»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муниципальных   районов   на   реализацию федеральных целевых программ   </w:t>
            </w:r>
          </w:p>
        </w:tc>
      </w:tr>
      <w:tr>
        <w:trPr>
          <w:trHeight w:val="583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 02215 05 0000 151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9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76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6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76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76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21050 05 0000 140 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16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14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5000 05 0000 180</w:t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14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1003 05 0000 151  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 в пределах их компетенции, кроме администраторов с кодом главы 929, 932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13 02065 05 0000 13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2052 05 0000 41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 0000 14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  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5000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72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24:00Z</dcterms:created>
  <dc:creator>Пользователь</dc:creator>
  <dc:description/>
  <cp:keywords/>
  <dc:language>en-US</dc:language>
  <cp:lastModifiedBy>Администратор</cp:lastModifiedBy>
  <cp:lastPrinted>2016-02-09T16:41:00Z</cp:lastPrinted>
  <dcterms:modified xsi:type="dcterms:W3CDTF">2016-04-12T06:43:00Z</dcterms:modified>
  <cp:revision>168</cp:revision>
  <dc:subject/>
  <dc:title>Перечень администраторов доходов, зачисляемых в федеральный бюджет</dc:title>
</cp:coreProperties>
</file>