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Печора»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18"/>
          <w:szCs w:val="18"/>
        </w:rPr>
        <w:t>от « 18 » апреля 2016 года  № 394 - р</w:t>
      </w:r>
      <w:r>
        <w:rPr>
          <w:sz w:val="20"/>
          <w:szCs w:val="20"/>
        </w:rPr>
        <w:t>.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 комиссии по санитарной очистке территории городского поселения «Печора»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порядок и сроки работы комиссии  по санитарной очистке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в своей деятельности руководствуется настоящим положением, действующими нормативными актами Российской Федерации и муници-пальными правовыми актами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3. Состав комиссии утверждается распоряжением администрации муниципального района «Печора»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1.4. Полномочия комиссии ограничиваются периодом, указанным в распоря-жении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2.</w:t>
        <w:tab/>
        <w:t>Задачи комиссии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2.1. Основной задачей комиссии является координация действий предприятий, организаций и учреждений независимо от организационно правовой формы, находящихся на территории городского поселения «Печора» по санитарной очистке, а также контроль за проведением месячника.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3.</w:t>
        <w:tab/>
        <w:t>Порядок работы комиссии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1. Комиссия проводит свои заседания один раз в неделю, решения оформляются протоколами, которые утверждаются председателем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2. Решение комиссии принимается простым большинством голосов присутствующих на заседании членов комиссии. При распределении голосов поровну право решающего голоса принадлежит председателю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3. Заседание комиссии считается правомочным, если на нем присутствует более половины ее членов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4. Руководство деятельностью комиссии, проведение заседаний осуществляет председатель, а в случае его отсутствия заместитель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5. Решение комиссии обязательно для руководителей предприятий, организаций, учреждений независимо от организационно правовой формы, от их форм собственности, в пределах компетенции комиссии и реальных возможностей предприятий, учреждений, организаций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4.</w:t>
        <w:tab/>
        <w:t>Обязанности и права членов комиссии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1. За членами комиссии закрепляются конкретные территории городского поселения «Печора», которые они обязаны обходить, контролировать ход проведения месячника и докладывать о санитарном состоянии территорий на заседаниях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2. Члены комиссии обязаны известить руководителей предприятий, органи-заций, учреждений на закрепленной территории о проведении месячника и его задачах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3. Члены комиссии вправе выдавать предписания на устранение выявленных замечаний в период проведения месячника в сроки, согласованные с руководителем предприятия, организации, учреждения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4. Члены комиссии вправе вносить предложения по перезакреплению тер-риторий, по совершенствованию работы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5. Ведение протоколов заседаний комиссии, извещение руководителей о принятых решениях, делопроизводство возложено на секретаря комис-сии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5.</w:t>
        <w:tab/>
        <w:t>Разрешение споров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5.1. Разрешение споров по принятым решениям комиссии проводится в уста-новленном законодательством порядке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8:00Z</dcterms:created>
  <dc:creator>KTI</dc:creator>
  <dc:description/>
  <cp:keywords/>
  <dc:language>en-US</dc:language>
  <cp:lastModifiedBy>Меньшикова НМ</cp:lastModifiedBy>
  <cp:lastPrinted>2012-04-18T14:37:00Z</cp:lastPrinted>
  <dcterms:modified xsi:type="dcterms:W3CDTF">2016-04-19T12:03:00Z</dcterms:modified>
  <cp:revision>29</cp:revision>
  <dc:subject/>
  <dc:title>                                                                     Приложение № 3</dc:title>
</cp:coreProperties>
</file>