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«Печора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18"/>
          <w:szCs w:val="18"/>
        </w:rPr>
        <w:t>от « 18 » апреля 2016 года  № 394 - р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bCs/>
          <w:sz w:val="26"/>
          <w:szCs w:val="26"/>
        </w:rPr>
      </w:pPr>
      <w:r>
        <w:rPr>
          <w:bCs/>
          <w:sz w:val="26"/>
          <w:szCs w:val="26"/>
        </w:rPr>
        <w:t>Соста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комиссии по санитарной очистке территории городского поселения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961"/>
      </w:tblGrid>
      <w:tr>
        <w:trPr/>
        <w:tc>
          <w:tcPr>
            <w:tcW w:w="268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ра А. М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глава администрации МР Печора, председатель комиссии;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ицын С. П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еститель главы администрации, заместитель председателя комиссии;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ижерич А. С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– </w:t>
            </w:r>
            <w:r>
              <w:rPr>
                <w:bCs/>
                <w:sz w:val="26"/>
                <w:szCs w:val="26"/>
              </w:rPr>
              <w:t>ведущий инженер отдела городского хозяйства и благоустройства, секретарь комиссии;</w:t>
            </w:r>
          </w:p>
        </w:tc>
      </w:tr>
      <w:tr>
        <w:trPr/>
        <w:tc>
          <w:tcPr>
            <w:tcW w:w="9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лены комиссии</w:t>
            </w:r>
            <w:r>
              <w:rPr>
                <w:sz w:val="26"/>
                <w:szCs w:val="26"/>
              </w:rPr>
              <w:t>: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изнюк И. 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сильева Н. Г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хорубов А. А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зина Л. А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мирнова Е. Ю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ерчкова И. С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 заведующий отделом – главный архитектор отдела архитектуры и градостроитель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ведующий отделом городского хозяйства и благоустрой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ь Печорского городского комитета по охране окружающей среды Министерства природных ресурсов и охраны окружающей среды Республики Коми (Минприроды Республики Коми)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ТО УФС по надзору в сфере защиты прав потребителей и благополучия человека по РК в г. Печора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отделом жилищно-коммунального хозяйства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– </w:t>
            </w:r>
            <w:r>
              <w:rPr>
                <w:bCs/>
                <w:sz w:val="26"/>
                <w:szCs w:val="26"/>
              </w:rPr>
              <w:t>заместитель руководителя государственной жилищной инспекции по Республике Коми (по согласованию)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еффер В. И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генеральный директор ООО «Контент» (по согласованию).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__________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47:00Z</dcterms:created>
  <dc:creator>KTI</dc:creator>
  <dc:description/>
  <cp:keywords/>
  <dc:language>en-US</dc:language>
  <cp:lastModifiedBy>Меньшикова НМ</cp:lastModifiedBy>
  <cp:lastPrinted>2012-04-18T14:36:00Z</cp:lastPrinted>
  <dcterms:modified xsi:type="dcterms:W3CDTF">2016-04-19T12:03:00Z</dcterms:modified>
  <cp:revision>45</cp:revision>
  <dc:subject/>
  <dc:title>                                                                     Приложение № 2</dc:title>
</cp:coreProperties>
</file>