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апреля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3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85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 (в редакции постановления от 15.04.2016г. № 288)  согласно приложению к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И. о. главы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 М. Сорок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4-22T16:21:00Z</cp:lastPrinted>
  <dcterms:modified xsi:type="dcterms:W3CDTF">2016-04-22T13:26:00Z</dcterms:modified>
  <cp:revision>246</cp:revision>
  <dc:subject/>
  <dc:title/>
</cp:coreProperties>
</file>