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5 »   апреля   2016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№ 28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485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5 г. № 156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31.12.2015 г. № 1567 «Об утверждении перечня инвестиционных проектов, финансируемых за счет средств бюджета МО МР «Печора» на 2016 - 2018 годы»  согласно приложению к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Меньшикова НМ</cp:lastModifiedBy>
  <cp:lastPrinted>2016-03-10T14:55:00Z</cp:lastPrinted>
  <dcterms:modified xsi:type="dcterms:W3CDTF">2016-04-18T11:13:00Z</dcterms:modified>
  <cp:revision>237</cp:revision>
  <dc:subject/>
  <dc:title/>
</cp:coreProperties>
</file>