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  13 »     апреля       2016 г.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270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Cs w:val="24"/>
        </w:rPr>
      </w:pPr>
      <w:r>
        <w:rPr>
          <w:sz w:val="26"/>
          <w:szCs w:val="26"/>
        </w:rPr>
        <w:t>Об  утверждении  Положения  о порядке принятия муниципальными служащими     органов     местного   самоуправления   сельских  поселений,  расположенных  на территории  муниципального  образования   муниципального   района  «Печора»,</w:t>
      </w:r>
      <w:r>
        <w:rPr>
          <w:szCs w:val="24"/>
        </w:rPr>
        <w:t xml:space="preserve"> </w:t>
      </w:r>
      <w:r>
        <w:rPr>
          <w:sz w:val="26"/>
          <w:szCs w:val="26"/>
        </w:rPr>
        <w:t>почетных и специальных званий, наград и иных знаков отличия (за исключением научных  и  спортивных) иностранных государств, международных  организаций,  политических  партий, иных общественных объединений и других организаций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реализации </w:t>
      </w:r>
      <w:hyperlink r:id="rId3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Республики Коми от 29.09.2008 г.           № 82-РЗ «О противодействии коррупции в Республике Коми»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рядке принятия муниципальными служащими органов   местного самоуправления сельских поселений, расположенных на территории муниципального образования муниципального района «Печора»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лавам сельских поселений, расположенных на территории муниципального района «Печора», ознакомить с настоящим постановлением муниципальных служащих администраций сельских поселений, расположенных на территории муниципального района «Печор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подлежит официальному опубликованию и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                                                                               </w:t>
      </w:r>
      <w:bookmarkStart w:id="0" w:name="Par66"/>
      <w:bookmarkEnd w:id="0"/>
      <w:r>
        <w:rPr>
          <w:sz w:val="26"/>
          <w:szCs w:val="26"/>
        </w:rPr>
        <w:t>А.М. Соснор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99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1F93EF173424A07D952CC92AEA349B9406840B2FDAB147C2F605DEB8F08BE320DE9y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07:00Z</dcterms:created>
  <dc:creator>Сидельников</dc:creator>
  <dc:description/>
  <cp:keywords/>
  <dc:language>en-US</dc:language>
  <cp:lastModifiedBy>Меньшикова НМ</cp:lastModifiedBy>
  <cp:lastPrinted>2016-04-14T11:58:00Z</cp:lastPrinted>
  <dcterms:modified xsi:type="dcterms:W3CDTF">2016-04-14T08:59:00Z</dcterms:modified>
  <cp:revision>4</cp:revision>
  <dc:subject/>
  <dc:title/>
</cp:coreProperties>
</file>