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 xml:space="preserve">от 13.04. 2016 г. № 270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>
          <w:sz w:val="26"/>
          <w:szCs w:val="26"/>
        </w:rPr>
      </w:pPr>
      <w:hyperlink w:anchor="P36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порядке принятия муниципальными служащими органов местного самоуправления сельских поселений, расположенных на территории муниципального образования муниципального района «Печора»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4"/>
          <w:lang w:eastAsia="ru-RU"/>
        </w:rPr>
        <w:t>1</w:t>
      </w:r>
      <w:r>
        <w:rPr>
          <w:sz w:val="26"/>
          <w:szCs w:val="26"/>
          <w:lang w:eastAsia="ru-RU"/>
        </w:rPr>
        <w:t xml:space="preserve">. Настоящим Положением определяется порядок </w:t>
      </w:r>
      <w:r>
        <w:rPr>
          <w:sz w:val="26"/>
          <w:szCs w:val="26"/>
        </w:rPr>
        <w:t>принятия муниципальными служащими органов местного самоуправления сельских поселений, расположенных на территории муниципального образования муниципального района «Печора», (далее – муниципальные служащие)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</w:r>
      <w:r>
        <w:rPr>
          <w:sz w:val="26"/>
          <w:szCs w:val="26"/>
          <w:lang w:eastAsia="ru-RU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Муниципальные </w:t>
      </w:r>
      <w:bookmarkStart w:id="0" w:name="Par3"/>
      <w:bookmarkEnd w:id="0"/>
      <w:r>
        <w:rPr>
          <w:rFonts w:cs="Times New Roman" w:ascii="Times New Roman" w:hAnsi="Times New Roman"/>
          <w:sz w:val="26"/>
          <w:szCs w:val="26"/>
        </w:rPr>
        <w:t xml:space="preserve">служащие, получившее звание, награду либо уведомление иностранного государства, международной организации, политической партии, иного общественного объединения или другой организации об их предстоящем получении, в течение 3 рабочих дней со дня получения награды, звания либо уведомления представляет специалисту, ответственному за ведение кадровой работы органа местного самоуправления сельского поселения, расположенного на территории муниципального образования муниципального района «Печора» (далее -  специалист, ответственный за ведение кадровой работы) на имя главы сельского поселения, расположенного на территории муниципального образования муниципального района «Печора» (далее –  глава поселения),  </w:t>
      </w:r>
      <w:hyperlink w:anchor="P80">
        <w:r>
          <w:rPr>
            <w:rStyle w:val="InternetLink"/>
            <w:rFonts w:cs="Times New Roman" w:ascii="Times New Roman" w:hAnsi="Times New Roman"/>
            <w:sz w:val="26"/>
            <w:szCs w:val="26"/>
          </w:rPr>
          <w:t>ходатайство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разрешении принять почетное и специальное звание, награду, иной знак отличия (за исключением научных и спортивных) иностранных государств, международных организаций, политических партий, а также иных общественных объединений и других организаций (далее - ходатайство), составленное по форме согласно приложению 1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3.</w:t>
      </w:r>
      <w:r>
        <w:rPr>
          <w:color w:val="FF0000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Муниципальный служащий, отказавшийся от звания, награды, в течение 3 рабочих дней со дня, когда ему стало известно о присвоении звания, награждении, представляет специалисту, ответственному за ведение кадровой работы, на имя главы поселения </w:t>
      </w:r>
      <w:hyperlink w:anchor="P139">
        <w:r>
          <w:rPr>
            <w:rStyle w:val="InternetLink"/>
            <w:sz w:val="26"/>
            <w:szCs w:val="26"/>
          </w:rPr>
          <w:t>уведомление</w:t>
        </w:r>
      </w:hyperlink>
      <w:r>
        <w:rPr>
          <w:sz w:val="26"/>
          <w:szCs w:val="26"/>
        </w:rPr>
        <w:t xml:space="preserve"> об отказе в получении почетного и специального звания, награды, иного знака отличия (за исключением научных и спортивных) иностранных государств, международных организаций, политических партий, а также иных общественных объединений и других организаций (далее - уведомление), составленное по форме согласно приложению 2 к настоящему По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Муниципальный служащий, получивший звание, награду до принятия главой поселения решения по результатам рассмотрения ходатайства, передает оригиналы документов к званию, награду и оригиналы документов к ней, иной знак отличия и документы к нему на ответственное хранение специалисту, ответственному за ведение кадровой работы в течение 3 рабочих дней со дня их полу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В случае если муниципальный служащий получил звание, награду или отказался от них во время служебной командировки, срок представления ходатайства либо уведомления исчисляется со дня возвращения муниципального служащего из служебной командиро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В случае если муниципальный служащий по не зависящей от него причине не может представить ходатайство либо уведомление, передать оригиналы документов к званию, награду и оригиналы документов к ней, иной знак отличия и документы к нему в сроки, указанные в </w:t>
      </w:r>
      <w:hyperlink w:anchor="P4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х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w:anchor="P44">
        <w:r>
          <w:rPr>
            <w:rStyle w:val="InternetLink"/>
            <w:rFonts w:cs="Times New Roman" w:ascii="Times New Roman" w:hAnsi="Times New Roman"/>
            <w:sz w:val="26"/>
            <w:szCs w:val="26"/>
          </w:rPr>
          <w:t>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такой муниципальный служащий обязан представить ходатайство либо уведомление, передать оригиналы документов к званию, награду и оригиналы документов к ней, иной знак отличия и документы к нему не позднее следующего рабочего дня после устранения такой причи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Обеспечение рассмотрения главой поселения ходатайства, информирование лица, его представившего, о решении, принятом главой поселения по результатам рассмотрения ходатайства, а также учет уведомлений осуществляет специалист, ответственный за ведение кадровой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Специалист, ответственный за ведение кадровой работы, в течение 5 рабочих дней со дня удовлетворения ходатайства либо отказа в его удовлетворении главой поселения в письменной форме уведомляет муниципального служащего, представившего ходатайство, о решении, принятом главой поселения по результатам рассмотрения ходатай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В случае удовлетворения главой поселения ходатайства муниципального служащего, указанного в </w:t>
      </w:r>
      <w:hyperlink w:anchor="P4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специалист, ответственный за ведение кадровой работы, в течение 10 рабочих дней со дня получения уведомления об удовлетворении ходатайства передает муниципальному служащему, представившему ходатайство, оригиналы документов к званию, награду и оригиналы документов к ней, иной знак отличия и документы к нему, в случае, если они были переданы на ответственное хранение в соответствии с </w:t>
      </w:r>
      <w:hyperlink w:anchor="P4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 В случае отказа главой поселения в удовлетворении ходатайства муниципального служащего, указанного в </w:t>
      </w:r>
      <w:hyperlink w:anchor="P4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специалист, ответственный за ведение кадровой работы, в течение 10 рабочих дней со дня получения уведомления об отказе в удовлетворении ходатайства сообщает муниципальному служащему об этом и направляет оригиналы документов к званию, награду и оригиналы документов к ней, иной знак отличия и документы к нему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FF0000"/>
          <w:sz w:val="26"/>
          <w:szCs w:val="26"/>
          <w:lang w:eastAsia="ru-RU"/>
        </w:rPr>
      </w:pPr>
      <w:r>
        <w:rPr>
          <w:rFonts w:cs="Times New Roman"/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FF0000"/>
          <w:sz w:val="22"/>
          <w:szCs w:val="26"/>
          <w:lang w:eastAsia="ru-RU"/>
        </w:rPr>
      </w:pPr>
      <w:r>
        <w:rPr>
          <w:rFonts w:cs="Times New Roman" w:ascii="Times New Roman" w:hAnsi="Times New Roman"/>
          <w:color w:val="FF0000"/>
          <w:sz w:val="22"/>
          <w:szCs w:val="26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к Положению о порядк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2"/>
        </w:rPr>
        <w:t xml:space="preserve">принятия муниципальными служащими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органами местного самоуправления сельских поселений, расположенных на территории муниципального образования муниципального района «Печора»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почетных и специальных званий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наград и иных знаков отлич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(за исключением научных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и спортивных) иностранных государств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международных организаций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политических партий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иных общественных объединений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и других организаций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(форма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Главе сельского поселения «__________»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80"/>
      <w:bookmarkEnd w:id="1"/>
      <w:r>
        <w:rPr>
          <w:rFonts w:cs="Times New Roman" w:ascii="Times New Roman" w:hAnsi="Times New Roman"/>
          <w:sz w:val="24"/>
          <w:szCs w:val="24"/>
        </w:rPr>
        <w:t>ХОДАТАЙСТВ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решении принять почетное и специальное звание, награду, иной знак отличия (за исключением научных и спортивных) иностранных государств, международных организаций, политических партий, а также иных общественных объединений и других организаци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разрешить мне принять</w:t>
      </w:r>
      <w:r>
        <w:rPr>
          <w:rFonts w:cs="Times New Roman" w:ascii="Times New Roman" w:hAnsi="Times New Roman"/>
        </w:rPr>
        <w:t xml:space="preserve"> 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наименование почетного и специального звания,  награды, иного знака отлич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за какие заслуги присвоено и кем, за какие заслуги награжден(а) и ке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дата и место вручения документов к почетному и специальному званию, награде, иному знаку отлич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кументы  к  почетному  или специальному званию, награда и документы к ней, иной знак отличия и документы к нему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наименование почетного или специального звания, награды, иного знака отлич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наименование документов к почетному и специальному званию, награде, иному знаку отлич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/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ны по акту приема-передачи № _______ от «_____» _______________ 20   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наименование кадрового подраздел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___» ___________ 20   г.   _______________                    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к Положению о порядке</w:t>
      </w:r>
    </w:p>
    <w:p>
      <w:pPr>
        <w:pStyle w:val="ConsPlus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ринятия муниципальными служащими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органами местного самоуправления сельских поселений, расположенных на территории муниципального образования муниципального района «Печора»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почетных и специальных званий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наград и иных знаков отлич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(за исключением научных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и спортивных) иностранных государств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международных организаций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политических партий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иных общественных объединений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и других организаций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(форма)</w:t>
      </w:r>
    </w:p>
    <w:p>
      <w:pPr>
        <w:pStyle w:val="ConsPlus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                           </w:t>
      </w:r>
      <w:r>
        <w:rPr>
          <w:rFonts w:eastAsia="Courier New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сельского поселения «_____________»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139"/>
      <w:bookmarkEnd w:id="2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олучении почетного и специального звани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ды, иного знака отличия (за исключением научн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ортивных) иностранных государств, международн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й, политических партий, а также ин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х объединений и других организац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ведомляю   о   принятом   мною   решении   отказаться   от   получени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</w:rPr>
        <w:t>(наименование почетного или специального звания, награды, иного знака отличи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</w:rPr>
        <w:t>(за какие заслуги присвоено и кем, за какие заслуги награжден(а) и кем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«___» ___________ 20   г.   _______________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>
          <w:rFonts w:cs="Times New Roman" w:ascii="Times New Roman" w:hAnsi="Times New Roman"/>
        </w:rPr>
        <w:t>(подпись)       (расшифровка подписи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FF0000"/>
          <w:sz w:val="26"/>
          <w:szCs w:val="26"/>
          <w:lang w:eastAsia="ru-RU"/>
        </w:rPr>
      </w:pPr>
      <w:r>
        <w:rPr>
          <w:rFonts w:cs="Times New Roman"/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08:00Z</dcterms:created>
  <dc:creator>Сидельников</dc:creator>
  <dc:description/>
  <cp:keywords/>
  <dc:language>en-US</dc:language>
  <cp:lastModifiedBy>Меньшикова НМ</cp:lastModifiedBy>
  <cp:lastPrinted>2016-04-07T12:21:00Z</cp:lastPrinted>
  <dcterms:modified xsi:type="dcterms:W3CDTF">2016-04-14T09:51:00Z</dcterms:modified>
  <cp:revision>8</cp:revision>
  <dc:subject/>
  <dc:title/>
</cp:coreProperties>
</file>