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 «         » апреля 2016 г.  № ______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7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7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7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управления жилым фондом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6  годы  составляет 1 258 398 553,11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586 192 995,49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573 779 914,74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98 425 642,88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584 081 074,61 рублей 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8 979,1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381 368 194,2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5 683 901,27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5-2016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00 149 684,4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 206 632 981,15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70 040 495,6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3 476 207,56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- 2016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sz w:val="26"/>
                <w:szCs w:val="26"/>
              </w:rPr>
              <w:t>Всего: 374 167 794,1 рублей, 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222 531 035,2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22 371 224,85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9 265 534,05 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6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-2016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- 2016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28 801,26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2 524 ,31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4 199,57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1 558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44 841 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7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44 841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 строительство жилья для переселения граждан 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, путем предоставления  жилых помещений в построенных многоквартирных домах; ликвидация освободившегося аварийного жилищного фонда;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-2016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выкупа у собственников изымаемых жилых помещений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) выкупной цены, не превышающей трех четвертей предельной стоимости одного квадратного метра общей площади жилых помещений у лиц, не являющихся застройщиками, предназначенной для использования при приобретении жилых помещений  в   рамках   реализации   Федерального  закона   от  21  июля  2007  г.     № 185-ФЗ «О Фонде содействия реформированию жилищно-коммунального хозяйства» для предоставления их гражданам, переселяемым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 и четвер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ий объем финансирования Программы составляет 1 258 398 553,11  рублей, в том числе из них: средства Фонда содействия реформированию жилищно-коммунального хозяйства – 586 192 995,49 рубля, средства республиканского бюджета Республики Коми – 573 779 914,74 рублей,  средства  бюджета МО МР «Печора» – 98 425 642,88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"/>
        <w:gridCol w:w="1765"/>
        <w:gridCol w:w="2268"/>
        <w:gridCol w:w="1701"/>
        <w:gridCol w:w="2684"/>
        <w:gridCol w:w="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8 398 55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 192 99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779 914,7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25 642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89,9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081 0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8 9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68 194,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683 901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 г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96,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149 68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632 98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40 495,6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76 207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55,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167 79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531 0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371 224,8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65 534,0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>
          <w:sz w:val="26"/>
          <w:szCs w:val="26"/>
        </w:rPr>
        <w:t xml:space="preserve">- переселить из аварийного жилья 1 558 человек из жилых помещений в многоквартирных аварийных домах за счет строительства не менее 28 801,26  кв. м.  общей площади жилья, а также за счет приобретения жилых помещений у лиц, не являющихся застройщиками не менее 2 524,31 кв.м, за счет выкупа у собственников изымаемых жилых помещений 4 199,57 кв.м; </w:t>
      </w:r>
    </w:p>
    <w:p>
      <w:pPr>
        <w:pStyle w:val="Normal"/>
        <w:widowControl w:val="false"/>
        <w:autoSpaceDE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ировать 44 841  кв. м. общей площади  аварийного жилья</w:t>
      </w:r>
      <w:r>
        <w:rPr/>
        <w:t xml:space="preserve"> (</w:t>
      </w:r>
      <w:r>
        <w:rPr>
          <w:sz w:val="26"/>
          <w:szCs w:val="26"/>
        </w:rPr>
        <w:t>признанного аварийными до 1 января 2012 года и подлежащими сносу или реконструкции в связи с физическим износом в процессе эксплуатац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ть тенденцию к старению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предить возникновение аварийных ситуаций в жилищном фо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Широкая ОА</cp:lastModifiedBy>
  <cp:lastPrinted>2016-04-27T12:45:00Z</cp:lastPrinted>
  <dcterms:modified xsi:type="dcterms:W3CDTF">2016-05-05T09:12:00Z</dcterms:modified>
  <cp:revision>140</cp:revision>
  <dc:subject/>
  <dc:title/>
</cp:coreProperties>
</file>