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 xml:space="preserve">Продавцу: Комитет по управлению муниципально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собственностью муниципального района «Печора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tabs>
          <w:tab w:val="left" w:pos="708" w:leader="none"/>
          <w:tab w:val="left" w:pos="2880" w:leader="none"/>
        </w:tabs>
        <w:ind w:hanging="0"/>
        <w:jc w:val="center"/>
        <w:rPr/>
      </w:pPr>
      <w:r>
        <w:rPr/>
        <w:t>З А Я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продаж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редством публичного пред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чора                                                                                  «___» 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явитель 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имая решение об участии в продаже посредством публичного предложения имущества, находящегося в муниципальной собственности, а именно: 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,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соблюдать условия продажи посредством публичного предложения, содержащиеся в информационном сообщении о проведении продажи, опубликованном ________________________________________________ от «___» ______________ 20___ г., № _______________, а также порядок проведения продажи, установленный Федеральным законом № 178-ФЗ от 21.12.2001 г.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567"/>
        <w:jc w:val="both"/>
        <w:rPr/>
      </w:pPr>
      <w:r>
        <w:rPr>
          <w:sz w:val="24"/>
        </w:rPr>
        <w:t>в случае признания победителем продажи заключить с продавцом договор купли-продажи не позднее чем через 5 дней с даты выдачи уведомления о признании участника продажи победителем,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етендента и банковские реквизиты для возврата денежных средств (задатка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ь представленных документов (в двух экземпляр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юридических лиц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990" w:hanging="990"/>
        <w:jc w:val="both"/>
        <w:rPr>
          <w:sz w:val="24"/>
        </w:rPr>
      </w:pPr>
      <w:r>
        <w:rPr>
          <w:sz w:val="24"/>
        </w:rPr>
        <w:t>Заверенные копии учредительных документов Претенден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Сведения о доле Российской Федерации, субъекта Российской Федерации, муниципального образования в уставном капитале Претендента (реестр владельцев акций либо выписка из него или заверенны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От физических лиц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пии всех листов документа, удостоверяющего лич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ые документы, требование к предоставлению которых может быть установлено законодательством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МП                    "___" 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Продавц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 час. _____ мин. «___» _______________ 20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представителя Продавца, принявшего заявк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ind w:firstLine="72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4:00Z</dcterms:created>
  <dc:creator>Customer</dc:creator>
  <dc:description/>
  <cp:keywords/>
  <dc:language>en-US</dc:language>
  <cp:lastModifiedBy>Пользователь</cp:lastModifiedBy>
  <dcterms:modified xsi:type="dcterms:W3CDTF">2014-06-16T07:41:00Z</dcterms:modified>
  <cp:revision>5</cp:revision>
  <dc:subject/>
  <dc:title/>
</cp:coreProperties>
</file>