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150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6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мая  2016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5, общей  площадью 284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еменено договорами аренды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21.10.2015г. № 81-н, срок действия договора до 31.08.2018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от 09.09.2014г. № 90-н, срок действия договора до 31.08.2017г.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Помещение 8, общей  площадью 8,8  кв.м., расположенное по адресу: Республика Коми, г. Печора, ул. Социалистическая, д. 12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Начальная цена продажи – </w:t>
      </w:r>
      <w:r>
        <w:rPr>
          <w:b/>
          <w:sz w:val="22"/>
          <w:szCs w:val="22"/>
        </w:rPr>
        <w:t>2 062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859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67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 031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9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3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6 2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85 9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6 7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03 1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 95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 35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412 400</w:t>
      </w:r>
      <w:r>
        <w:rPr>
          <w:sz w:val="22"/>
          <w:szCs w:val="22"/>
        </w:rPr>
        <w:t xml:space="preserve"> руб.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71 800 </w:t>
      </w:r>
      <w:r>
        <w:rPr>
          <w:sz w:val="22"/>
          <w:szCs w:val="22"/>
        </w:rPr>
        <w:t xml:space="preserve">руб.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3 400 </w:t>
      </w:r>
      <w:r>
        <w:rPr>
          <w:sz w:val="22"/>
          <w:szCs w:val="22"/>
        </w:rPr>
        <w:t xml:space="preserve">руб. (без учета НДС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</w:t>
      </w:r>
      <w:r>
        <w:rPr>
          <w:b/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0 мая 2016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/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3 июня 2016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07 июня 2016 года  Лот № 1 в 11 час. 00 мин., Лот № 2 в 11 час. 15 мин., Лот № 3 в 11 час. 3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09 июня 2016 года  по лоту № 1 в 11 час. 00 мин., Лот № 2 в 11 час. 15 мин., Лот № 3 в 11 час. 30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09 июня 2016 года по лоту № 1 в 14 час. 15 мин., Лот № 2 в 14 час. 30 мин., Лот № 3 в 14 час. 45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пять рабочих дней с даты проведения продажи посредством публичного предложения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 xml:space="preserve">ОКТМО Лот №№1,2,3 – 876201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Информация о предыдущих торгах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Распоряжением КУМС МР «Печора» № 411</w:t>
      </w:r>
      <w:r>
        <w:rPr>
          <w:sz w:val="23"/>
          <w:szCs w:val="23"/>
        </w:rPr>
        <w:t xml:space="preserve">-р от 18.12.2015 г., № 25-р от 29.01.2016г. </w:t>
      </w:r>
      <w:r>
        <w:rPr>
          <w:bCs/>
          <w:sz w:val="23"/>
          <w:szCs w:val="23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№ 24-р от 29.01.2016г. </w:t>
      </w:r>
      <w:r>
        <w:rPr>
          <w:bCs/>
          <w:sz w:val="23"/>
          <w:szCs w:val="23"/>
        </w:rPr>
        <w:t>утверждены условия приватизации имущества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7:00Z</dcterms:created>
  <dc:creator>Customer</dc:creator>
  <dc:description/>
  <cp:keywords/>
  <dc:language>en-US</dc:language>
  <cp:lastModifiedBy>Евгения</cp:lastModifiedBy>
  <cp:lastPrinted>2016-05-06T09:56:00Z</cp:lastPrinted>
  <dcterms:modified xsi:type="dcterms:W3CDTF">2016-05-09T11:28:00Z</dcterms:modified>
  <cp:revision>6</cp:revision>
  <dc:subject/>
  <dc:title/>
</cp:coreProperties>
</file>