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6"/>
          <w:szCs w:val="26"/>
        </w:rPr>
        <w:t>от «  05  » мая 2016 г. № 365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20 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ое развитие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105"/>
        <w:gridCol w:w="1106"/>
        <w:gridCol w:w="1105"/>
        <w:gridCol w:w="1106"/>
        <w:gridCol w:w="110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46 266,2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26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4 59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3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6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0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63,3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7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4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,4</w:t>
            </w:r>
          </w:p>
        </w:tc>
      </w:tr>
      <w:tr>
        <w:trPr>
          <w:trHeight w:val="2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бюджет </w:t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20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9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 97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 14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3,9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6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5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Style20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 xml:space="preserve">»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2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146 266,2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средства федерального бюджета – 30 671,0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К – 101 209,1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 - 14 364,1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4 год – 44 593,8 тыс. рублей, </w:t>
      </w:r>
      <w:r>
        <w:rPr>
          <w:sz w:val="26"/>
          <w:szCs w:val="26"/>
        </w:rPr>
        <w:t>в т.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8 282,1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 599,3 тыс. рублей - средства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– 29 832,4 тыс. рублей</w:t>
      </w:r>
      <w:r>
        <w:rPr>
          <w:sz w:val="26"/>
          <w:szCs w:val="26"/>
        </w:rPr>
        <w:t xml:space="preserve">, в т. ч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10 127,6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4 890,2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 814,6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– 38 668,1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8 042,6 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6 975,3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3 650,2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7 год – 18 908,6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2 109,3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6 149,3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650,0 тыс. рублей - средства бюджета МО МР «Печора»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8 год – 14 263,3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 109,4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1 503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650,0 тыс. рублей - средства бюджета МО МР «Печора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паспорте подпрограммы 2 позицию 8  изложить в следующей редакции: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134"/>
        <w:gridCol w:w="1134"/>
        <w:gridCol w:w="1134"/>
        <w:gridCol w:w="1134"/>
        <w:gridCol w:w="1275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44 651,2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13,3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,4</w:t>
            </w:r>
          </w:p>
        </w:tc>
      </w:tr>
      <w:tr>
        <w:trPr>
          <w:trHeight w:val="2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 9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 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3,9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 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>4</w:t>
      </w:r>
      <w:r>
        <w:rPr>
          <w:rFonts w:eastAsia="Batang;바탕"/>
          <w:sz w:val="26"/>
          <w:szCs w:val="26"/>
        </w:rPr>
        <w:t>. Раздел 5  подпрограммы 2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подпрограммы составляет 144 651,2 тыс. рублей, 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- 12 849,1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Федерального бюджета – 30 671,0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республиканского бюджета РК – 101 109,1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4 год – 43 679,6 тыс. рублей, в т. ч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 685,1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8282,1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-  29 581,6 тыс. рублей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 663,8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0 127,6 тыс. рублей – Федеральный бюджет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4 790,2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0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 – 38 518,1 тыс. рублей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3 650,2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8 042,6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6 975,3 тыс. рублей –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7 год- 18 758,6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500,0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 109,3 тыс. рублей – Федеральный бюджет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6 149,3 тыс. рублей – республиканский бюджет РК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 год- 14 113,3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500,0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 109,4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1 503,9 тыс. рублей – республиканский бюджет РК;».</w:t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4.12.2013г. № 2520.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Елькина О.Г.</cp:lastModifiedBy>
  <cp:lastPrinted>2016-04-28T12:30:00Z</cp:lastPrinted>
  <dcterms:modified xsi:type="dcterms:W3CDTF">2016-05-10T08:58:00Z</dcterms:modified>
  <cp:revision>393</cp:revision>
  <dc:subject/>
  <dc:title/>
</cp:coreProperties>
</file>