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10 » мая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393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О порядке организации и проведения открытого конкурса на право осуществления пассажирских перевозок и транспортных средств  водным транспортом на паромной переправе через         р. Печора  в навигационный период</w:t>
            </w:r>
          </w:p>
        </w:tc>
      </w:tr>
    </w:tbl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709"/>
        <w:jc w:val="both"/>
        <w:rPr/>
      </w:pPr>
      <w:r>
        <w:rPr/>
        <w:t>На основании Федерального закона от 6 октября 2003 г. N 131-ФЗ "Об общих принципах организации местного самоуправления в Российской Федерации", Кодекса внутреннего водного транспорта Российской Федерации, в целях организации транспортного обслуживания населения внутренним водным транспортом на паромной переправе через р. Печора в навигационный пери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6"/>
        </w:rPr>
        <w:t>администрация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6"/>
        </w:rPr>
        <w:t>1. Утвердить Положение о порядке организации и проведения открытого конкурса на право осуществления пассажирских перевозок и транспортных средств водным транспортом на паромной переправе через р. Печора в навигационный период 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2. Утвердить Состав конкурсной комиссии по определению победителей открытого конкурса на право осуществления пассажирских перевозок и транспортных средств  водным транспортом на паромной переправе  через р. Печора в навигационный период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6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«Печора»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4. Контроль за исполнением настоящего постановления возложить на заместителя главы администрации муниципального района «Печора» –               С. П. Кислицын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6"/>
        </w:rPr>
        <w:t>Глава администрации                                                                             А. М. Соснора</w:t>
      </w:r>
    </w:p>
    <w:sectPr>
      <w:type w:val="nextPage"/>
      <w:pgSz w:w="11906" w:h="16838"/>
      <w:pgMar w:left="1560" w:right="1274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Кузьмичева</cp:lastModifiedBy>
  <cp:lastPrinted>2016-05-16T16:10:00Z</cp:lastPrinted>
  <dcterms:modified xsi:type="dcterms:W3CDTF">2016-05-16T13:10:00Z</dcterms:modified>
  <cp:revision>694</cp:revision>
  <dc:subject/>
  <dc:title/>
</cp:coreProperties>
</file>