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24 »       мая    2016 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№  </w:t>
            </w:r>
            <w:r>
              <w:rPr/>
              <w:t>46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>
          <w:sz w:val="26"/>
          <w:szCs w:val="26"/>
        </w:rPr>
        <w:t xml:space="preserve">О принятии решения о подготовке проекта межевания территории, застроенной многоквартирными домами, в границах улиц:  Н. Островского, Школьная и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: 43, 45, 46 Градостроитель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в целях установления границ застроенных земельных участков многоквартирными домам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1. Принять решение о подготовке документации по планировке территории в виде проекта межевания территории, застроенной многоквартирными домами, в границах улиц: Н. Островского, Школьная и жилой застройк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управлению муниципальной собственностью муниципального района «Печора»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 обеспечить подготовку технического задания на разработку проекта межевания территории;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организовать и осуществить закупку работ по разработке проекта межевания территори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                                                                      Н.М. Сорок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6-05-25T10:44:00Z</cp:lastPrinted>
  <dcterms:modified xsi:type="dcterms:W3CDTF">2016-05-25T07:45:00Z</dcterms:modified>
  <cp:revision>100</cp:revision>
  <dc:subject/>
  <dc:title/>
</cp:coreProperties>
</file>