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851"/>
        <w:gridCol w:w="2976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>«30  » мая 201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№ 4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09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схемы размещения нестационарных торговых объектов на территории МО МР «Печора»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ind w:right="-1" w:hanging="0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В соответствии с Федеральным законом от 28.12.2009 г. № 381-ФЗ «Об основах государственного регулирования торговой деятельности в Российской Федерации», Приказом Министерства экономического развития Республики Коми от 23.12.2015 г. № 366 «О порядке разработки и утверждения схем размещения нестационарных торговых объектов на территории муниципальных образований Республики Коми», на основании протокола заседания комиссии по внесению изменений в схему размещения нестационарных торговых объектов на территории муниципального образования муниципального района «Печора» от 05.05.2016 г.       </w:t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администрация  ПОСТАНОВЛЯЕТ: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Cs w:val="26"/>
        </w:rPr>
        <w:t>1. Утвердить схему размещения нестационарных торговых объектов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>
          <w:szCs w:val="26"/>
        </w:rPr>
        <w:t xml:space="preserve">2. Считать утратившим  силу постановление администрации муниципального района «Печора» от 24.04.2013 г. № 705 «Об утверждении схем размещения нестационарных торговых объектов на территории МР «Печора».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  <w:t>3. Настоящее постановление подлежит опубликованию и размещению на официальном сайте администрации</w:t>
      </w:r>
      <w:r>
        <w:rPr/>
        <w:t xml:space="preserve"> </w:t>
      </w:r>
      <w:r>
        <w:rPr>
          <w:szCs w:val="26"/>
        </w:rPr>
        <w:t xml:space="preserve">муниципального района «Печора».    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</w:t>
            </w:r>
            <w:r>
              <w:rPr>
                <w:szCs w:val="26"/>
              </w:rPr>
              <w:t>А.М. Соснора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5" w:footer="0" w:bottom="709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Меньшикова НМ</cp:lastModifiedBy>
  <cp:lastPrinted>2016-05-24T17:12:00Z</cp:lastPrinted>
  <dcterms:modified xsi:type="dcterms:W3CDTF">2016-05-30T12:52:00Z</dcterms:modified>
  <cp:revision>77</cp:revision>
  <dc:subject>присвоение адреса</dc:subject>
  <dc:title>постановление</dc:title>
</cp:coreProperties>
</file>