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/>
        <w:t>Приложение 1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 администрации МР «Печора»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     </w:t>
      </w:r>
      <w:r>
        <w:rPr/>
        <w:t xml:space="preserve">от  « 01 » июня  2016 г.  № 504 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«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 администрации МР «Печора»</w:t>
      </w:r>
    </w:p>
    <w:p>
      <w:pPr>
        <w:pStyle w:val="Normal"/>
        <w:widowControl w:val="false"/>
        <w:autoSpaceDE w:val="false"/>
        <w:jc w:val="right"/>
        <w:rPr/>
      </w:pPr>
      <w:r>
        <w:rPr/>
        <w:t>от «08» апреля 2013 г. № 608/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bookmarkStart w:id="0" w:name="Par30"/>
      <w:bookmarkEnd w:id="0"/>
      <w:r>
        <w:rPr>
          <w:b/>
          <w:bCs/>
          <w:sz w:val="26"/>
          <w:szCs w:val="26"/>
        </w:rPr>
        <w:t>МУНИЦИПАЛЬНАЯ АДРЕСН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ПЕРЕСЕЛЕНИЕ ГРАЖДАН ИЗ АВАРИЙНОГО ЖИЛИЩНОГО ФОНД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А 2013 - 2017 ГОДЫ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Й АДРЕСНОЙ ПРОГРАММЫ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ПЕРЕСЕЛЕНИЕ ГРАЖДАН ИЗ АВАРИЙНОГО ЖИЛИЩНОГО ФОНДА»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НА 2013 - 2017 ГОДЫ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7343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Муниципальная  адресная программа «Переселение граждан из  аварийного жилищного  фонда»  на 2013 - 2017 годы  (далее - Программа)    </w:t>
            </w:r>
          </w:p>
        </w:tc>
      </w:tr>
      <w:tr>
        <w:trPr>
          <w:trHeight w:val="958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ание для разработки Программы       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 закон от 21 июля 2007 г. № 185-ФЗ  «О Фонде содействия реформированию жилищно-коммунального хозяйств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азчик Программы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Р «Печор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чики       Программы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Отдел архитектуры и градостроительства администрации МР «Печора»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МКУ «Управление капитального строительств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тдел управления жилым фондом администрации МР «Печора»; 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управлению муниципальной собственностью МР «Печор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тветственные исполнители Программы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архитектуры и градостроительства администрации МР «Печора»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МКУ «Управление капитального строительства»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Комитет по управлению муниципальной собственностью МР «Печора»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дел управления жилым фондом администрации МР «Печор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ь Программы  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ое и организационное обеспечение переселения  граждан из многоквартирных домов, признанных до 1 января 2012 года аварийными и подлежащими сносу или реконструкции в связи с физическим износом в процессе эксплуатации  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ачи Программы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Строительство жилья и приобретение жилых помещений у лиц, не являющихся застройщиками, для переселения граждан  из многоквартирных домов, признанных аварийными до 1 января 2012 года и подлежащими сносу или реконструкции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связи с физическим износом в процессе эксплуатации,   путем предоставления  жилых помещений в построенных многоквартирных домах.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Ликвидация освободившегося аварийного жилищного фонда.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3. Создание комфортных и  безопасных  условий  для проживания   граждан.    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ы         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ий объем финансирования программы  на  2013-2016  годы  составляет 1 254 236 754,6 рублей. 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Фонда содействия реформированию ЖКХ – 583 463 873,64  рублей;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ий бюджет РК – 572 672 753,33 рублей;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О МР «Печора» – 98 100 127,63 рублей;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этап – 2013 г.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584 069 746,0  рублей, в том числе: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едства Фонда содействия реформированию ЖКХ –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7 025 933,42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нский бюджет РК –381 360 797,37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 МР «Печора» – 45 683 015,21 рублей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этап – 2015 г.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: 297 399 948,0 рублей, в том числ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Фонда содействия реформированию ЖКХ –204 739 971,63  рубль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нский бюджет РК– 69 398 839,56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 МР «Печора» - 23 261 136,81 рублей;</w:t>
            </w:r>
          </w:p>
          <w:p>
            <w:pPr>
              <w:pStyle w:val="ConsPlusCell"/>
              <w:tabs>
                <w:tab w:val="clear" w:pos="709"/>
                <w:tab w:val="left" w:pos="2030" w:leader="none"/>
              </w:tabs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  <w:p>
            <w:pPr>
              <w:pStyle w:val="ConsPlusCell"/>
              <w:tabs>
                <w:tab w:val="clear" w:pos="709"/>
                <w:tab w:val="left" w:pos="203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IV</w:t>
            </w:r>
            <w:r>
              <w:rPr>
                <w:b/>
                <w:sz w:val="26"/>
                <w:szCs w:val="26"/>
              </w:rPr>
              <w:t xml:space="preserve"> этап - 2016г.:</w:t>
            </w:r>
          </w:p>
          <w:p>
            <w:pPr>
              <w:pStyle w:val="ConsPlusCell"/>
              <w:tabs>
                <w:tab w:val="clear" w:pos="709"/>
                <w:tab w:val="left" w:pos="2030" w:leader="none"/>
              </w:tabs>
              <w:rPr/>
            </w:pPr>
            <w:r>
              <w:rPr>
                <w:sz w:val="26"/>
                <w:szCs w:val="26"/>
              </w:rPr>
              <w:t>Всего: 372 767 060,6 рублей, в том числе:</w:t>
            </w:r>
          </w:p>
          <w:p>
            <w:pPr>
              <w:pStyle w:val="ConsPlusCell"/>
              <w:tabs>
                <w:tab w:val="clear" w:pos="709"/>
                <w:tab w:val="left" w:pos="203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Фонда содействия реформированию ЖКХ – 221 697 968,59 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нский бюджет РК –121 913 116,4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 МР «Печора» - 29 155 975,61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роки и этапы реализации Программы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 - 2016 годы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 этап – 2013 г.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этап -  2015 г.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 xml:space="preserve"> этап – 2016 г.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жидаемые результаты реализации Программы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программы позволит: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еспечить строительство не менее 18 391,24 кв. м. расселяемой площади жилых помещений;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/>
            </w:pPr>
            <w:r>
              <w:rPr>
                <w:sz w:val="26"/>
                <w:szCs w:val="26"/>
              </w:rPr>
              <w:t>- обеспечить приобретение жилых помещений у лиц, не являющихся застройщиками не менее 1076,49 кв. м. расселяемой площади жилых помещений;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еспечить выкуп жилых помещений у лиц, являющихся собственниками -  15 943,15 кв. м. расселяемой площади;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/>
            </w:pPr>
            <w:r>
              <w:rPr>
                <w:sz w:val="26"/>
                <w:szCs w:val="26"/>
              </w:rPr>
              <w:t xml:space="preserve">- переселить из жилых помещений в многоквартирных аварийных домах 1411 человек;   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/>
            </w:pPr>
            <w:r>
              <w:rPr>
                <w:sz w:val="26"/>
                <w:szCs w:val="26"/>
              </w:rPr>
              <w:t>- ликвидировать 45 885,38 кв. м. общей площади    аварийного жилья, предусмотренного к сносу в рамках Программы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еодолеть тенденцию к старению жилищного фонда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едупредить возникновение аварийных ситуаций в жилищном фонде;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/>
            </w:pPr>
            <w:r>
              <w:rPr>
                <w:sz w:val="26"/>
                <w:szCs w:val="26"/>
              </w:rPr>
              <w:t>- привлечь средства Фонда содействия реформированию жилищно-коммунального хозяйства для переселения граждан из аварийного жилищного фонда.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left" w:pos="567" w:leader="none"/>
          <w:tab w:val="left" w:pos="709" w:leader="none"/>
        </w:tabs>
        <w:overflowPunct w:val="false"/>
        <w:autoSpaceDE w:val="false"/>
        <w:spacing w:before="240" w:after="0"/>
        <w:ind w:left="1077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рактеристика проблем, на решение которых направлена Программа, оценка приоритетности и обоснование необходимости их решения   программно-целевым методом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адресная программа «Переселение граждан из аварийного жилищного фонда» на период 2013-2017 годы разработана с целью реализации Федерального закона Российской Федерации от 21 июля 2007 года  № 185-ФЗ «О фонде содействия реформированию жилищно-коммунального хозяйства», в целях переселения  граждан  проживающих  в  многоквартирных  домах, признанных  до   1 января 2012 года в установленном порядке аварийными и подлежащими сносу в связи с физическим износом в процессе их эксплуатации, Постановлением Правительства Российской Федерации от 28.01.2006г. 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варийный жилищный фонд ухудшает внешний облик города, сдерживает развитие городской инфраструктуры, понижает инвестиционную привлекательность территории МР «Печора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К основным причинам такого положения можно отнести следующие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на территории МР «Печора» в течение десятилетий не осуществлялись необходимые мероприятия по проведению капитального ремонта и текущему содержанию жилья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большинство граждан, проживающих в аварийных домах, не в состоянии в настоящее время самостоятельно приобрести или получить на условиях найма жилье удовлетворительного качества.</w:t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лощадь аварийного жилищного фонда на территории МР «Печора», предусмотренного к сносу в рамках Программы, составляет 45 885,38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кв. метров.</w:t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ходы  местного бюджета не позволяют выделить достаточный объем средств на переселение граждан из аварийного жилищного фонда. Вместе с тем решение проблемы улучшения жилищных условий и качества жизни населения, предотвращения чрезвычайных ситуаций и т.д. требует значительных бюджетных расходов, что невозможно в пределах одного финансового года и только за счет средств МО МР «Печора». Поэтому необходимо решать задачу переселения граждан из аварийного жилищного фонда последовательно, применяя программно-целевой метод планирования, предусматривающий консолидацию бюджетных средств всех уровней.</w:t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left="48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6"/>
        </w:rPr>
        <w:t>. Цель и задачи Программы</w:t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left="48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ConsPlusCell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  <w:t>Целью Программы является финансовое и организационное обеспечение переселения граждан из аварийных многоквартирных жилых домов путе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предоставления жилых помещений по договорам социального найма гражданам, проживающим в муниципальном жилищном фонде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предоставления жилых помещений путем заключения договоров мены с собственниками жилых помещений взамен изымаемых жилых помещ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предоставление жилых помещений путем выкупа у собственников изымаемых жилых помещений.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дачами Программы являются строительство жилья для переселения граждан  из многоквартирных домов, признанных аварийными до 1 января 2012 года и подлежащими сносу или реконструкции в связи с физическим износом в процессе эксплуатации, путем предоставления  жилых помещений в построенных многоквартирных домах; ликвидация освободившегося аварийного жилищного фонда; создание комфортных и безопасных условий для проживания граждан.</w:t>
      </w:r>
    </w:p>
    <w:p>
      <w:pPr>
        <w:pStyle w:val="Normal"/>
        <w:widowControl w:val="false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Срок и этапы реализации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рок реализации муниципальной адресной программы «Переселение граждан из аварийного жилищного фонда» на 2013-2017 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Этапы реализации Программы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I этап - 2013г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этап – 2015 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I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этап - 2016г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аварийных многоквартирных домов,</w:t>
      </w:r>
    </w:p>
    <w:p>
      <w:pPr>
        <w:pStyle w:val="Normal"/>
        <w:widowControl w:val="false"/>
        <w:autoSpaceDE w:val="false"/>
        <w:ind w:left="4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знанных аварийными до 1 января 2102 года и подлежащих сносу или реконструкции в связи с физическим износом в процессе эксплуатации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Перечень аварийных многоквартирных домов, общая площадь аварийного жилищного фонда, в отношении которых планируется предоставление финансовой поддержки на переселение граждан, представлены в приложениях 1 и 4 к Программе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/>
          <w:sz w:val="26"/>
          <w:szCs w:val="26"/>
        </w:rPr>
        <w:t>. Обоснование объема средств на реализацию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tabs>
          <w:tab w:val="left" w:pos="709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>1. Программой предусмотрено предоставление гражданам, проживающим в многоквартирных домах, признанных аварийными по состоянию на 1 января 2012 года и подлежащими сносу или реконструкции в связи с физическим износом в процессе эксплуатации, жилых помещений в построенных многоквартирных домах и жилых помещений, приобретенных у застройщиков и лиц, не являющихся застройщиками, следующими способами:</w:t>
      </w:r>
    </w:p>
    <w:p>
      <w:pPr>
        <w:pStyle w:val="Style17"/>
        <w:tabs>
          <w:tab w:val="clear" w:pos="709"/>
          <w:tab w:val="left" w:pos="1571" w:leader="none"/>
        </w:tabs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редоставление других благоустроенных жилых помещений по договорам социального найма в связи с выселением в порядке, установленном статьями 86 и 89 Жилищного кодекса Российской Федерации;</w:t>
      </w:r>
    </w:p>
    <w:p>
      <w:pPr>
        <w:pStyle w:val="Style17"/>
        <w:tabs>
          <w:tab w:val="clear" w:pos="709"/>
          <w:tab w:val="left" w:pos="1571" w:leader="none"/>
        </w:tabs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заключение договоров мены с собственниками изымаемых жилых помещений в аварийных многоквартирных домах на жилые помещения, приобретенные у застройщиков и лиц, не являющихся застройщиками, или на жилые помещения в построенных многоквартирных домах (в соответствии с решениями, принятыми собственниками помещений в аварийных многоквартирных домах);</w:t>
      </w:r>
    </w:p>
    <w:p>
      <w:pPr>
        <w:pStyle w:val="Normal"/>
        <w:ind w:firstLine="426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3) выкупа у собственников изымаемых жилых помещений.</w:t>
      </w:r>
    </w:p>
    <w:p>
      <w:pPr>
        <w:pStyle w:val="Style17"/>
        <w:tabs>
          <w:tab w:val="left" w:pos="709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>2. Объем средств на реализацию мероприятий Программы:</w:t>
      </w:r>
    </w:p>
    <w:p>
      <w:pPr>
        <w:pStyle w:val="Style17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сформирован исходя из показателей, предусмотренных в муниципальных адресных программах на переселение граждан из аварийного жилищного фонда;</w:t>
      </w:r>
    </w:p>
    <w:p>
      <w:pPr>
        <w:pStyle w:val="Style17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рассчитан исходя из:</w:t>
      </w:r>
    </w:p>
    <w:p>
      <w:pPr>
        <w:pStyle w:val="Style17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стоимости  одного квадратного метра общей площади жилого помещения, предназначенной для определения в 2013 году размера предельной стоимости одного квадратного метра общей площади жилых помещений, используемой при приобретении  жилых  помещений  в  рамках реализации  Федерального  закона  от  21 июля 2007 г. № 185-ФЗ «О Фонде содействия реформированию жилищно-коммунального хозяйства», установленной для Республики Коми приказом Министерства регионального развития Российской Федерации от 27 декабря 2012 г. № 554 «О стоимости одного квадратного метра общей площади жилого помещения, предназначенной для определения в 2013 году размера предельной стоимости одного квадратного метра общей площади жилых помещений, используемой при приобретении  жилых  помещений  в  рамках  реализации  Федерального  закона  от 21 июля 2007 г. № 185-ФЗ «О Фонде содействия реформированию жилищно-коммунального хозяйства», в размере 34 600 рублей, а также сметной стоимости строительства многоквартирных домов, строящихся для переселения граждан из аварийного жилищного фонда (первый этап);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б)</w:t>
      </w:r>
      <w:r>
        <w:rPr/>
        <w:t xml:space="preserve"> </w:t>
      </w:r>
      <w:r>
        <w:rPr>
          <w:sz w:val="26"/>
          <w:szCs w:val="26"/>
        </w:rPr>
        <w:t>стоимости  одного квадратного метра общей площади жилого помещения,  предназначенной для определения в 2014 году размера предельной стоимости одного квадратного метра общей площади жилых помещений, используемой при приобретении  жилых  помещений  в  рамках реализации  Федерального  закона  от  21 июля 2007 г. № 185-ФЗ «О Фонде содействия реформированию жилищно-коммунального хозяйства», установленной для Республики Коми приказом Министерства строительства и жилищно-коммунального хозяйства Российской Федерации от 27.02.2014 г. № 67/пр «О стоимости одного квадратного метра общей площади жилого помещения, предназначенной для определения в 2014 году размера предельной стоимости одного квадратного метра общей площади жилых помещений, используемой при приобретении  жилых  помещений  в  рамках  реализации  Федерального  закона  от 21 июля 2007 г. № 185-ФЗ «О Фонде содействия реформированию жилищно-коммунального хозяйства», в размере 36 430 рублей, а также сметной стоимости строительства многоквартирных домов, строящихся для переселения граждан из аварийного жилищного фонда (</w:t>
      </w:r>
      <w:r>
        <w:rPr>
          <w:sz w:val="26"/>
          <w:szCs w:val="26"/>
          <w:lang w:eastAsia="ru-RU"/>
        </w:rPr>
        <w:t>третий и четвертый этапы).</w:t>
      </w:r>
    </w:p>
    <w:p>
      <w:pPr>
        <w:pStyle w:val="Style17"/>
        <w:tabs>
          <w:tab w:val="left" w:pos="709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Программа составлена исходя из предоставления взамен изымаемого жилого помещения другого жилого помещения, равнозначного по общей площади, ранее занимаемому жилому помещению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eastAsia="ru-RU"/>
        </w:rPr>
        <w:t>При установлении  программой перечня аварийных многоквартирных домов:</w:t>
      </w:r>
    </w:p>
    <w:p>
      <w:pPr>
        <w:pStyle w:val="Normal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в рамках первого этапа, в первую очередь рассматривались аварийные многоквартирные дома, в которых все собственники помещений на общих собраниях собственников помещений приняли единогласное решение о готовности участвовать в региональной программе по переселению граждан, а также перечень аварийных многоквартирных домов, для собственников помещений в которых истек установленный органами местного самоуправления разумный срок сноса таких домов силами собственников;</w:t>
      </w:r>
    </w:p>
    <w:p>
      <w:pPr>
        <w:pStyle w:val="Normal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 в рамках третьего и четвертого этапов перечень сформирован исходя из года признания жилых домов аварийными и подлежащими сносу или реконструкции в соответствии с изменениями, внесенными с 01.08.2013 г.  в Федеральный закон от 21.07.2007 № 185-ФЗ «О Фонде содействия реформированию жилищно-коммунального хозяйства».</w:t>
      </w:r>
    </w:p>
    <w:p>
      <w:pPr>
        <w:pStyle w:val="Style17"/>
        <w:tabs>
          <w:tab w:val="clear" w:pos="709"/>
          <w:tab w:val="left" w:pos="1571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Способы переселения граждан из аварийных многоквартирных домов представлены в приложении 2  к Программе.</w:t>
      </w:r>
    </w:p>
    <w:p>
      <w:pPr>
        <w:pStyle w:val="Style17"/>
        <w:tabs>
          <w:tab w:val="clear" w:pos="709"/>
          <w:tab w:val="left" w:pos="1571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6"/>
          <w:szCs w:val="26"/>
          <w:lang w:val="en-US"/>
        </w:rPr>
        <w:t>VI</w:t>
      </w:r>
      <w:r>
        <w:rPr>
          <w:b/>
          <w:sz w:val="26"/>
          <w:szCs w:val="26"/>
        </w:rPr>
        <w:t>. Распределение средств финансовой поддержки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ереселение граждан из аварийного жилищного фонда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источникам финансирования</w:t>
      </w:r>
    </w:p>
    <w:p>
      <w:pPr>
        <w:pStyle w:val="Normal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Общий объем финансирования Программы составляет 1 254 236 754,6 рублей, в том числе из них: средства Фонда содействия реформированию жилищно-коммунального хозяйства – 583 463 873,64 рубля, средства республиканского бюджета Республики Коми – 572 672 753,33 рублей,  средства  бюджета МО МР «Печора» – 98 100 127,63  рублей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бъем долевого финансирования за счет средств республиканского бюджета Республики Коми, средств бюджетов муниципальных образований определена исходя из расселяемой площади аварийных жилых домов и установленного лимита средств Фонд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инимальная доля долевого финансирования за счет средств бюджетов муниципальных образований определена в объеме 7,82% от общего объема финансирования.      </w:t>
      </w:r>
    </w:p>
    <w:p>
      <w:pPr>
        <w:pStyle w:val="ConsPlusNormal"/>
        <w:widowControl/>
        <w:spacing w:before="0" w:after="20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 средств на реализацию мероприятий, предусмотренных в муниципальной адресной Программе на переселение граждан из аварийного жилищного фонда, по источникам финансирования представлен в таблице 1.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Таблица 1</w:t>
      </w:r>
    </w:p>
    <w:tbl>
      <w:tblPr>
        <w:tblW w:w="10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134"/>
        <w:gridCol w:w="1559"/>
        <w:gridCol w:w="1985"/>
        <w:gridCol w:w="2126"/>
        <w:gridCol w:w="2404"/>
      </w:tblGrid>
      <w:tr>
        <w:trPr/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аварийного жилищного фонда</w:t>
            </w:r>
          </w:p>
        </w:tc>
        <w:tc>
          <w:tcPr>
            <w:tcW w:w="8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средств (руб.)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содействия реформированию ЖК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О МР «Печора»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. 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 885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54 236 75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 463 873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 672 753,33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8 100 127,63  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285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 069 74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 025 933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 360 797,37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 683 015,2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1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 463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 399 94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 739 971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 398 839,56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261 136,8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136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 767 06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 697 968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 913 116,4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155 975,61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VII</w:t>
      </w:r>
      <w:r>
        <w:rPr>
          <w:rFonts w:cs="Times New Roman" w:ascii="Times New Roman" w:hAnsi="Times New Roman"/>
          <w:b/>
          <w:sz w:val="26"/>
          <w:szCs w:val="26"/>
        </w:rPr>
        <w:t>. Планируемые показатели выполнения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ind w:right="283" w:firstLine="708"/>
        <w:jc w:val="both"/>
        <w:rPr/>
      </w:pPr>
      <w:r>
        <w:rPr>
          <w:sz w:val="26"/>
          <w:szCs w:val="26"/>
        </w:rPr>
        <w:t>Реализация программы позволит достичь следующих результатов:</w:t>
      </w:r>
    </w:p>
    <w:p>
      <w:pPr>
        <w:pStyle w:val="Normal"/>
        <w:widowControl w:val="false"/>
        <w:autoSpaceDE w:val="false"/>
        <w:ind w:right="283" w:hanging="0"/>
        <w:jc w:val="both"/>
        <w:rPr/>
      </w:pPr>
      <w:r>
        <w:rPr>
          <w:sz w:val="26"/>
          <w:szCs w:val="26"/>
        </w:rPr>
        <w:t xml:space="preserve">- переселить из аварийного жилья 1 411 человек из жилых помещений в многоквартирных аварийных домах за счет строительства не менее 18 391,24 кв. м.  общей площади жилья, а также за счет приобретения жилых помещений у лиц, не являющихся застройщиками не менее 1 076,49 кв.м, за счет выкупа у собственников изымаемых жилых помещений 15 943,15 кв.м; </w:t>
      </w:r>
    </w:p>
    <w:p>
      <w:pPr>
        <w:pStyle w:val="Normal"/>
        <w:widowControl w:val="false"/>
        <w:autoSpaceDE w:val="false"/>
        <w:ind w:right="283" w:hanging="0"/>
        <w:jc w:val="both"/>
        <w:rPr>
          <w:sz w:val="26"/>
          <w:szCs w:val="26"/>
        </w:rPr>
      </w:pPr>
      <w:r>
        <w:rPr>
          <w:sz w:val="26"/>
          <w:szCs w:val="26"/>
        </w:rPr>
        <w:t>- ликвидировать 45 885,38 кв. м. общей площади  аварийного жилья</w:t>
      </w:r>
      <w:r>
        <w:rPr/>
        <w:t xml:space="preserve"> (</w:t>
      </w:r>
      <w:r>
        <w:rPr>
          <w:sz w:val="26"/>
          <w:szCs w:val="26"/>
        </w:rPr>
        <w:t>признанного аварийными до 1 января 2012 года и подлежащими сносу или реконструкции в связи с физическим износом в процессе эксплуатации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одолеть тенденцию к старению жилищного фонд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дупредить возникновение аварийных ситуаций в жилищном фонде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ивлечь средства Фонда содействия реформированию жилищно-коммунального хозяйства для переселения граждан из аварийного жилищного фонд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ланируемые показатели выполнения адресной программы по переселению граждан из аварийного жилищного фонда представлен в приложении 3 к Программе. </w:t>
      </w:r>
    </w:p>
    <w:p>
      <w:pPr>
        <w:pStyle w:val="Normal"/>
        <w:tabs>
          <w:tab w:val="clear" w:pos="709"/>
          <w:tab w:val="left" w:pos="2475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247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247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247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247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VIII</w:t>
      </w:r>
      <w:r>
        <w:rPr>
          <w:b/>
          <w:sz w:val="26"/>
          <w:szCs w:val="26"/>
        </w:rPr>
        <w:t>. Система управления и контроля</w:t>
      </w:r>
    </w:p>
    <w:p>
      <w:pPr>
        <w:pStyle w:val="Normal"/>
        <w:tabs>
          <w:tab w:val="clear" w:pos="709"/>
          <w:tab w:val="left" w:pos="247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09" w:leader="none"/>
          <w:tab w:val="left" w:pos="24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Исполнители программы управляют и участвуют в реализации программы, вносят изменения в программу, организуют и контролируют выполнение мероприятий по объему и срокам исполнения, обеспечивают целевое, эффективное использование бюджетных средств, а так же соблюдение сроков и очередности переселения граждан из аварийного жилищного фонда, признанного до 01.01.2012 года аварийным и подлежащим сносу или реконструкции в связи с физическим износом в процессе его эксплуатации, путем предоставления жилых помещений в построенных многоквартирных домах. </w:t>
      </w:r>
    </w:p>
    <w:p>
      <w:pPr>
        <w:pStyle w:val="Normal"/>
        <w:tabs>
          <w:tab w:val="left" w:pos="709" w:leader="none"/>
          <w:tab w:val="left" w:pos="24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Для обеспечения мониторинга и аналитического хода реализации программы ответственные исполнители представляют в отдел муниципальных программ администрации МР «Печора» отчеты о ходе реализации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________________________________________________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0"/>
        </w:tabs>
        <w:ind w:left="120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13:42:00Z</dcterms:created>
  <dc:creator>user</dc:creator>
  <dc:description/>
  <cp:keywords/>
  <dc:language>en-US</dc:language>
  <cp:lastModifiedBy>Широкая ОА</cp:lastModifiedBy>
  <cp:lastPrinted>2016-04-27T12:45:00Z</cp:lastPrinted>
  <dcterms:modified xsi:type="dcterms:W3CDTF">2016-06-02T13:38:00Z</dcterms:modified>
  <cp:revision>253</cp:revision>
  <dc:subject/>
  <dc:title/>
</cp:coreProperties>
</file>