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1» июня 2016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504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1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2. Приложение 1 к муниципальной адресной программе изложить в редакции согласно приложению 2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3. Приложение 2 к муниципальной адресной программе изложить в редакции согласно приложению 3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4. Приложение 3 к муниципальной адресной программе изложить в редакции согласно приложению 4 к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5. Приложение 4 к муниципальной адресной программе изложить в редакции согласно приложению 5 к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6-05-05T17:12:00Z</cp:lastPrinted>
  <dcterms:modified xsi:type="dcterms:W3CDTF">2016-06-02T13:49:00Z</dcterms:modified>
  <cp:revision>57</cp:revision>
  <dc:subject/>
  <dc:title/>
</cp:coreProperties>
</file>