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2  »   июня   2016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№ 5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485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5 г. № 156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5 г. № 1567 «Об утверждении перечня инвестиционных проектов, финансируемых за счет средств бюджета МО МР «Печора» на 2016 - 2018 годы»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6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6"/>
        </w:rPr>
        <w:t>«1. Утвердить перечень инвестиционных проектов, финансируемых за счет средств бюджета МО МР «Печора» на 2016 - 2018 годы согласно приложению 1 к постановлению»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1.2. Дополнить пунктом 2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6"/>
        </w:rPr>
        <w:t>«2. Утвердить перечень инвестиционных проектов, финансируемых за счет средств бюджета МО ГП «Печора» на 2016 - 2018 годы согласно приложению 2 к постановлению»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6"/>
        </w:rPr>
        <w:t>1.3. Пункт 2  постановления считать пунктом 3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6"/>
        </w:rPr>
        <w:t>1.4. Приложение к постановлению изложить в редакции согласно приложению 1 к настоящему постановлению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1.5. Дополнить приложением 2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Меньшикова НМ</cp:lastModifiedBy>
  <cp:lastPrinted>2016-06-03T10:40:00Z</cp:lastPrinted>
  <dcterms:modified xsi:type="dcterms:W3CDTF">2016-06-03T07:45:00Z</dcterms:modified>
  <cp:revision>253</cp:revision>
  <dc:subject/>
  <dc:title/>
</cp:coreProperties>
</file>