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20 » февраля           2016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Cs w:val="26"/>
              </w:rPr>
              <w:t xml:space="preserve">                      № </w:t>
            </w:r>
            <w:r>
              <w:rPr>
                <w:bCs/>
                <w:szCs w:val="26"/>
                <w:u w:val="single"/>
              </w:rPr>
              <w:t xml:space="preserve">124     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О внесении изменений в постановление администрации муниципального района «Печора» от 15.05.2013 г. № 805 «О порядке формирования резерва управленческих кадров муниципального образования муниципального района «Печора»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дминистрация </w:t>
      </w:r>
      <w:r>
        <w:rPr>
          <w:szCs w:val="26"/>
        </w:rPr>
        <w:t>ПОСТАНОВЛЯЕТ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  <w:t>1. Внести изменения в постановление администрации муниципального района «Печора» от 15 мая 2013 года № 805 «О порядке формирования резерва управленческих кадров муниципального образования муниципального района «Печора».</w:t>
      </w:r>
    </w:p>
    <w:p>
      <w:pPr>
        <w:pStyle w:val="Normal"/>
        <w:ind w:firstLine="540"/>
        <w:jc w:val="both"/>
        <w:rPr/>
      </w:pPr>
      <w:r>
        <w:rPr>
          <w:szCs w:val="26"/>
        </w:rPr>
        <w:t>1.1. Пункт 4 постановления признать утратившим силу.</w:t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  <w:t>1.2. В приложении 1 к постановлению:</w:t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  <w:t>1.2.1. В пункте 20 слова «отдел правовой и кадровой работы» заменить словами «сектор по кадрам и муниципальной службе» в соответствующем падеже.</w:t>
      </w:r>
    </w:p>
    <w:p>
      <w:pPr>
        <w:pStyle w:val="Normal"/>
        <w:ind w:firstLine="540"/>
        <w:jc w:val="both"/>
        <w:rPr/>
      </w:pPr>
      <w:r>
        <w:rPr>
          <w:szCs w:val="26"/>
        </w:rPr>
        <w:t>1.2.2. Приложение 1 изложить в редакции согласно приложению 1 к настоящему постановлению.</w:t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  <w:t>1.2.3.  Приложение 3 изложить в редакции согласно приложению 2 к настоящему постановлению.</w:t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  <w:t>1.3. В приложении 2 к постановлению:</w:t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  <w:t>1.3.1. В пунктах 6, 14, 15 слова «отдел правовой и кадровой работы» заменить словами «сектор по кадрам и муниципальной службе» в соответствующем падеже.</w:t>
      </w:r>
    </w:p>
    <w:p>
      <w:pPr>
        <w:pStyle w:val="Normal"/>
        <w:ind w:firstLine="540"/>
        <w:jc w:val="both"/>
        <w:rPr/>
      </w:pPr>
      <w:r>
        <w:rPr>
          <w:szCs w:val="26"/>
        </w:rPr>
        <w:t>1.3.2. Пункт 7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6"/>
        </w:rPr>
        <w:t>«7. Решение о проведении конкурса на включение в резерв управленческих кадров принимается комиссией и не позднее чем за 5 рабочих дней до начала конкурса публикуется в средствах массовой информации и на официальном сайте администрации муниципального района «Печора».».</w:t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  <w:t>1.3.3.</w:t>
      </w:r>
      <w:r>
        <w:rPr/>
        <w:t xml:space="preserve"> </w:t>
      </w:r>
      <w:r>
        <w:rPr>
          <w:szCs w:val="26"/>
        </w:rPr>
        <w:t>Подпункт 2) пункта 10 изложить в редакции:</w:t>
      </w:r>
    </w:p>
    <w:p>
      <w:pPr>
        <w:pStyle w:val="Normal"/>
        <w:ind w:firstLine="540"/>
        <w:jc w:val="both"/>
        <w:rPr/>
      </w:pPr>
      <w:r>
        <w:rPr>
          <w:szCs w:val="26"/>
        </w:rPr>
        <w:t>«2) наличие высшего образования;».</w:t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  <w:t>1.3.4. Подпункт 4) пункта 10 изложить в редакции:</w:t>
      </w:r>
    </w:p>
    <w:p>
      <w:pPr>
        <w:pStyle w:val="Normal"/>
        <w:ind w:firstLine="540"/>
        <w:jc w:val="both"/>
        <w:rPr/>
      </w:pPr>
      <w:r>
        <w:rPr>
          <w:szCs w:val="26"/>
        </w:rPr>
        <w:t>«4) наличие практического опыта управленческой деятельности не менее 1 года;».</w:t>
      </w:r>
    </w:p>
    <w:p>
      <w:pPr>
        <w:pStyle w:val="Normal"/>
        <w:ind w:firstLine="540"/>
        <w:jc w:val="both"/>
        <w:rPr/>
      </w:pPr>
      <w:r>
        <w:rPr>
          <w:szCs w:val="26"/>
        </w:rPr>
        <w:t>1.3.5. Подпункт 5) пункта 10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6"/>
        </w:rPr>
        <w:t>«5) по должностям заместителей главы администрации муниципального района «Печора» - наличие стажа муниципальной службы не менее двух лет или стажа работы по специальности, направлению подготовки не менее трех лет;».</w:t>
      </w:r>
    </w:p>
    <w:p>
      <w:pPr>
        <w:pStyle w:val="Normal"/>
        <w:ind w:firstLine="540"/>
        <w:jc w:val="both"/>
        <w:rPr/>
      </w:pPr>
      <w:r>
        <w:rPr>
          <w:szCs w:val="26"/>
        </w:rPr>
        <w:t>1.3.6. Подпункт 6) пункта 10 изложить в следующей редакции:</w:t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  <w:t>«6) по главным должностям муниципальной службы - наличие стажа муниципальной службы не менее двух лет или стажа работы по специальности, направлению подготовки не менее двух лет.».</w:t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  <w:t>1.3.7. Пункт 11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6"/>
        </w:rPr>
        <w:t>«11. Кандидатам, изъявившим желание участвовать в конкурсе, в письменной форме сообщается о допуске (отказе в допуске) к участию во втором этапе конкурса в течение 5 рабочих дней со дня принятия комиссией соответствующего решения. Список кандидатов, допущенных к участию во втором этапе конкурса, утверждается комиссией и размещается на официальном сайте администрации муниципального района «Печора» в течение 5 рабочих дней со дня принятия комиссией соответствующего решения.</w:t>
      </w:r>
    </w:p>
    <w:p>
      <w:pPr>
        <w:pStyle w:val="Normal"/>
        <w:ind w:firstLine="540"/>
        <w:jc w:val="both"/>
        <w:rPr/>
      </w:pPr>
      <w:r>
        <w:rPr>
          <w:szCs w:val="26"/>
        </w:rPr>
        <w:t>Кандидатам, допущенным к участию во втором этапе конкурса, в письменной форме  сообщается о дате, времени, месте и методах проведения второго этапа конкурса не позднее чем за 15 календарных дней до даты проведения второго этапа конкурса. Указанная информация также размещается на официальном сайте администрации муниципального района «Печора».».</w:t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  <w:t>1.3.8. Подпункт 2) пункта 13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6"/>
        </w:rPr>
        <w:t>«2) в письменной форме сообщаются кандидатам, участвовавшим в конкурсе;».</w:t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  <w:t>1.3.9. Подпункт 3) пункта 13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6"/>
        </w:rPr>
        <w:t>«3) размещаются на официальном сайте администрации муниципального района «Печора».».</w:t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  <w:t>1.4. В приложении 3 к постановлению:</w:t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  <w:t>1.4.1. В пункте 13 слова «отдел правовой и кадровой работы» заменить словами «сектор по кадрам и муниципальной службе» в соответствующем падеже.</w:t>
      </w:r>
    </w:p>
    <w:p>
      <w:pPr>
        <w:pStyle w:val="Normal"/>
        <w:ind w:firstLine="540"/>
        <w:jc w:val="both"/>
        <w:rPr/>
      </w:pPr>
      <w:r>
        <w:rPr>
          <w:szCs w:val="26"/>
        </w:rPr>
        <w:t>2. Настоящее постановление вступает в силу со дня его принятия, подлежит официальному опубликованию и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>
          <w:trHeight w:val="356" w:hRule="atLeast"/>
        </w:trPr>
        <w:tc>
          <w:tcPr>
            <w:tcW w:w="4752" w:type="dxa"/>
            <w:tcBorders/>
          </w:tcPr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>Глава администрации</w:t>
            </w:r>
          </w:p>
        </w:tc>
        <w:tc>
          <w:tcPr>
            <w:tcW w:w="4788" w:type="dxa"/>
            <w:tcBorders/>
          </w:tcPr>
          <w:p>
            <w:pPr>
              <w:pStyle w:val="Normal"/>
              <w:overflowPunct w:val="true"/>
              <w:jc w:val="right"/>
              <w:rPr>
                <w:szCs w:val="26"/>
              </w:rPr>
            </w:pPr>
            <w:r>
              <w:rPr>
                <w:szCs w:val="26"/>
              </w:rPr>
              <w:t>А.М. Соснора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</w:t>
            </w:r>
          </w:p>
        </w:tc>
      </w:tr>
    </w:tbl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8:59:00Z</dcterms:created>
  <dc:creator>Customer</dc:creator>
  <dc:description/>
  <cp:keywords/>
  <dc:language>en-US</dc:language>
  <cp:lastModifiedBy>Меньшикова НМ</cp:lastModifiedBy>
  <cp:lastPrinted>2016-06-06T08:52:00Z</cp:lastPrinted>
  <dcterms:modified xsi:type="dcterms:W3CDTF">2016-06-06T05:53:00Z</dcterms:modified>
  <cp:revision>734</cp:revision>
  <dc:subject/>
  <dc:title/>
</cp:coreProperties>
</file>