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3 »     июня 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96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15 от  02 июня 2016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 (приложение 2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 (приложение 3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0, номер на поэтажном плане 17, общей  площадью 11,3  кв.м., этаж цокольный, расположенное по адресу: Республика Коми, г. Печора, ул. Социалистическая, д. 74 (приложение 4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 (приложение 5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3, номер на поэтажном плане 20, общей  площадью 33,7 кв.м., этаж цокольный, расположенное по адресу: Республика Коми, г. Печора, ул. М.Булгаковой, д. 22 (приложение 6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Помещение цокольного этажа Н-3, номера на поэтажном плане 1-14,19-24, общей площадью 214,6 кв.м., этаж цокольный, расположенное по адресу: Республика Коми, г. Печора, ул. Социалистическая, д. 20. (приложение 7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а Е.И.) в срок до 13 июня 2016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196-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от «03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1 630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815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163 0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81 5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326 0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торгов – 15 июля 2016г. в 11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1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13. </w:t>
      </w:r>
      <w:r>
        <w:rPr>
          <w:b/>
          <w:szCs w:val="26"/>
        </w:rPr>
        <w:t>Обременено договором аренды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от 27.01.2011г. № 28-н, срок действия договора на неопределенный срок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196-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от «03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3.Начальная цена продажи –</w:t>
      </w:r>
      <w:r>
        <w:rPr>
          <w:b/>
          <w:szCs w:val="26"/>
        </w:rPr>
        <w:t xml:space="preserve"> 850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425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>5.Величина снижения цены первоначального предложения (шаг понижения) –</w:t>
      </w:r>
      <w:r>
        <w:rPr>
          <w:b/>
          <w:szCs w:val="26"/>
        </w:rPr>
        <w:t xml:space="preserve"> 85 0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42 5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170 0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торгов – 15 июля 2016г. в 11 час. 15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1 час. 15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13. </w:t>
      </w:r>
      <w:r>
        <w:rPr>
          <w:b/>
          <w:szCs w:val="26"/>
        </w:rPr>
        <w:t>Обременено договорами аренды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29.09.2010г. № 126-н, срок действия договора на неопределенный сро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от 12.01.2011г. № 5-н, срок действия договора на неопределенный ср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196-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от «03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210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105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21 0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10 5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42 0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торгов – 15 июля 2016г. в 11 час. 3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1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196-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от «03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1. Объект приватизации: Нежилое помещение Н-10, номер на поэтажном плане 17, общей  площадью 11,3 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98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49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9 8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4 9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19 6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торгов – 15 июля 2016г. в 11 час. 45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1 час. 45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196-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от «03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1. Объект приватизации: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420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210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42 0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21 0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84 0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торгов – 15 июля 2016г. в 12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2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6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196-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от «03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1. Объект приватизации: Нежилое помещение Н-13, номер на поэтажном плане 20, общей  площадью 33,7 кв.м., этаж цокольный, расположенное по адресу: Республика Коми, г. Печора, ул. М.Булгаковой, д. 22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436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218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43 6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21 8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87 2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торгов – 15 июля 2016г. в 12 час. 15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2 час. 15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</w:t>
      </w:r>
    </w:p>
    <w:p>
      <w:pPr>
        <w:pStyle w:val="Normal"/>
        <w:ind w:right="-1" w:hanging="0"/>
        <w:jc w:val="both"/>
        <w:rPr/>
      </w:pPr>
      <w:r>
        <w:rPr>
          <w:b/>
          <w:szCs w:val="26"/>
        </w:rPr>
        <w:t xml:space="preserve">            </w:t>
      </w:r>
      <w:r>
        <w:rPr>
          <w:szCs w:val="26"/>
        </w:rPr>
        <w:t>13.</w:t>
      </w:r>
      <w:r>
        <w:rPr>
          <w:b/>
          <w:szCs w:val="26"/>
        </w:rPr>
        <w:t xml:space="preserve"> Обременено договором аренды:</w:t>
      </w:r>
    </w:p>
    <w:p>
      <w:pPr>
        <w:pStyle w:val="Normal"/>
        <w:jc w:val="both"/>
        <w:rPr/>
      </w:pPr>
      <w:r>
        <w:rPr>
          <w:szCs w:val="26"/>
        </w:rPr>
        <w:t>от 08.07.2010г. № 88-н, срок действия договора на неопределенный срок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7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196-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от «03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1. Объект приватизации: Помещение цокольного этажа Н-3, номера на поэтажном плане 1-14,19-24, общей площадью 214,6 кв.м., этаж цокольный, расположенное по адресу: Республика Коми, г. Печора, ул. Социалистическая, д. 20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1 634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817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163 4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81 7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326 8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торгов – 15 июля 2016г. в 12 час. 3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2 час. 3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12.Форма платежа – единовременная, в течение 10 рабочих дней со дня заключения договора купли-продажи, если иное не предусмотрено законом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13. </w:t>
      </w:r>
      <w:r>
        <w:rPr>
          <w:b/>
          <w:szCs w:val="26"/>
        </w:rPr>
        <w:t>Обременено договорами аренды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10.12.2010г. № 193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07.02.2011г. № 37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14.05.2010г. № 71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21.01.2011г. № 21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07.08.2015г. № 50-н, срок действия договора до 31.07.2018г.;</w:t>
      </w:r>
    </w:p>
    <w:p>
      <w:pPr>
        <w:pStyle w:val="TextBody"/>
        <w:rPr>
          <w:szCs w:val="26"/>
        </w:rPr>
      </w:pPr>
      <w:r>
        <w:rPr>
          <w:szCs w:val="26"/>
        </w:rPr>
        <w:t>от 25.12.2015г. № 105-н, срок действия договора до 31.12.2020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35:00Z</dcterms:created>
  <dc:creator>Customer</dc:creator>
  <dc:description/>
  <cp:keywords/>
  <dc:language>en-US</dc:language>
  <cp:lastModifiedBy>Евгения</cp:lastModifiedBy>
  <cp:lastPrinted>2016-06-02T14:35:00Z</cp:lastPrinted>
  <dcterms:modified xsi:type="dcterms:W3CDTF">2016-06-06T06:35:00Z</dcterms:modified>
  <cp:revision>10</cp:revision>
  <dc:subject/>
  <dc:title/>
</cp:coreProperties>
</file>