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196 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июня  2016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ами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9.09.2010г. № 126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.01.2011г. № 5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Нежилое помещение Н-13, номер на поэтажном плане 20, общей  площадью 33,7 кв.м., этаж цокольный, расположенное по адресу: Республика Коми, г. Печора, ул. М.Булгаковой, д. 22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08.07.2010г. № 88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Помещение цокольного этажа Н-3, номера на поэтажном плане 1-14,19-24, общей площадью 214,6 кв.м., этаж цокольный, расположенное по адресу: Республика Коми, г. Печора, ул. Социалистическая, д. 20.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ами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10.12.2010г. № 193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07.02.2011г. № 37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14.05.2010г. № 71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1.01.2011г. № 21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07.08.2015г. № 50-н, срок действия договора до 31.07.2018г.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5.12.2015г. № 105-н, срок действия договора до 31.12.2020г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1 630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5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  </w:t>
      </w:r>
      <w:r>
        <w:rPr>
          <w:b/>
          <w:sz w:val="22"/>
          <w:szCs w:val="22"/>
        </w:rPr>
        <w:t xml:space="preserve">98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 xml:space="preserve">42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 xml:space="preserve">436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634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815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0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9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8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17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163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>:   Начальная цена продажи –</w:t>
      </w:r>
      <w:r>
        <w:rPr>
          <w:b/>
          <w:sz w:val="22"/>
          <w:szCs w:val="22"/>
        </w:rPr>
        <w:t xml:space="preserve"> 9 8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3 6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63 4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81 5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 5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0 5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 9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 8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1 7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326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7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9 6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4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7 2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326 8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13 июня 2016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8 июля 2016 года до 17 часов 00 мину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торгов</w:t>
      </w:r>
      <w:r>
        <w:rPr>
          <w:sz w:val="22"/>
          <w:szCs w:val="22"/>
        </w:rPr>
        <w:t xml:space="preserve"> – 15 июля 2016 года  Лот № 1 в 11 час.00 мин., Лот № 2 в 11 час. 15 мин., Лот № 3 в 11 час.30 мин.,  Лот № 4 в 11 час.45 мин., Лот № 5 в 12 час.00 мин., Лот № 6 в 12 час. 15 мин., Лот № 7 в 12 час.30 мин.,  по адресу: Республика Коми, г.Печора, Печорский пр-кт, д.46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20 июля 2016 года  Лот № 1 в 09 час.15 мин., Лот № 2 в 09 час. 30 мин., Лот № 3 в 09 час.45 мин.,  Лот № 4 в 10 час.00 мин., Лот № 5 в 10 час.15 мин., Лот № 6 в 10 час. 30 мин., Лот № 7 в 10 час.45 мин.,  по адресу: Республика Коми, г.Печора, Печорский пр-кт, д.4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20 июля 2016 года Лот № 1 в 11 час.00 мин., Лот № 2 в 11 час. 15 мин., Лот № 3 в 11 час.30 мин.,  Лот № 4 в 11 час.45 мин., Лот № 5 в 12 час.00 мин., Лот № 6 в 12 час. 15 мин., Лот № 7 в 12 час.30 мин.,  по адресу: Республика Коми, г.Печора, Печорский пр-кт, д.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5 рабочих дней с даты проведения продажи посредством публичного предложения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 xml:space="preserve">ОКТМО 876201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b/>
          <w:color w:val="000000"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Информация о предыдущих торга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Распоряжением КУМС МР «Печора» № 7</w:t>
      </w:r>
      <w:r>
        <w:rPr>
          <w:sz w:val="22"/>
          <w:szCs w:val="22"/>
        </w:rPr>
        <w:t xml:space="preserve">-р от 19.01.2016 г.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Распоряжением КУМС МР «Печора» № 56</w:t>
      </w:r>
      <w:r>
        <w:rPr>
          <w:sz w:val="22"/>
          <w:szCs w:val="22"/>
        </w:rPr>
        <w:t xml:space="preserve">-р от 25.02.2016 г.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Распоряжением КУМС МР «Печора» № 147</w:t>
      </w:r>
      <w:r>
        <w:rPr>
          <w:sz w:val="22"/>
          <w:szCs w:val="22"/>
        </w:rPr>
        <w:t xml:space="preserve">-р от 29.04.2016 г., </w:t>
      </w:r>
      <w:r>
        <w:rPr>
          <w:bCs/>
          <w:sz w:val="22"/>
          <w:szCs w:val="22"/>
        </w:rPr>
        <w:t>утверждены условия приватизации имущества на торгах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1:00Z</dcterms:created>
  <dc:creator>Customer</dc:creator>
  <dc:description/>
  <cp:keywords/>
  <dc:language>en-US</dc:language>
  <cp:lastModifiedBy>Евгения</cp:lastModifiedBy>
  <cp:lastPrinted>2016-06-02T14:37:00Z</cp:lastPrinted>
  <dcterms:modified xsi:type="dcterms:W3CDTF">2016-06-06T06:36:00Z</dcterms:modified>
  <cp:revision>9</cp:revision>
  <dc:subject/>
  <dc:title/>
</cp:coreProperties>
</file>