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8"/>
                <w:szCs w:val="28"/>
                <w:u w:val="single"/>
                <w:lang w:val="ru-RU" w:eastAsia="ru-RU"/>
              </w:rPr>
              <w:t>« 15   » июня 2016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№ </w:t>
            </w:r>
            <w:r>
              <w:rPr>
                <w:bCs/>
                <w:sz w:val="28"/>
                <w:szCs w:val="28"/>
              </w:rPr>
              <w:t xml:space="preserve">548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района «Печора» от 24.12.2013 г. № 251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еспублики Коми от 30.05.2016 г. № 273 «О распределении субсидий местным бюджетам на 2016 год на софинансирование расходов по реализации малых проектов в сфере предпринимательства»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ПОСТАНОВЛЯЕТ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района «Печора» от 24.12.2013г. № 2519 «Об утверждении муниципальной программы «Развитие экономик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вступает в силу со дня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                                                                      А.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района «Печора»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от «15__» июня 2016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№ </w:t>
      </w:r>
      <w:r>
        <w:rPr>
          <w:bCs/>
          <w:sz w:val="26"/>
          <w:szCs w:val="26"/>
        </w:rPr>
        <w:t>54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, вносимые в постановлени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униципального района «Печора» от 24.12.2013 г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519 «Об утвержден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экономики МО МР «Печора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 В приложении к постановлению администрации в паспорте муниципальной программы  позицию 10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126"/>
        <w:gridCol w:w="1134"/>
        <w:gridCol w:w="142"/>
        <w:gridCol w:w="992"/>
        <w:gridCol w:w="142"/>
        <w:gridCol w:w="1134"/>
        <w:gridCol w:w="1134"/>
        <w:gridCol w:w="1134"/>
      </w:tblGrid>
      <w:tr>
        <w:trPr>
          <w:trHeight w:val="4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11402,4 </w:t>
            </w:r>
            <w:r>
              <w:rPr>
                <w:sz w:val="24"/>
                <w:szCs w:val="24"/>
              </w:rPr>
              <w:t>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4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0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7,7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источникам финансирования</w:t>
            </w:r>
          </w:p>
        </w:tc>
      </w:tr>
      <w:tr>
        <w:trPr>
          <w:trHeight w:val="2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4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8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575,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47,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12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42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987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7,7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финансирования муниципальной программы за счет средств бюджета МО МР «Печора» на период до 2019 - 2020 года планируется на уровне 2018 год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2. Раздел 8 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бщий объем финансирования программы составляет  11 402,4 тыс. рублей, в том числе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бюджета МО МР «Печора» - 9 575,3 тыс. рублей;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средства Республиканского бюджета РК – </w:t>
      </w:r>
      <w:r>
        <w:rPr>
          <w:rFonts w:eastAsia="Calibri"/>
          <w:sz w:val="26"/>
          <w:szCs w:val="26"/>
          <w:lang w:eastAsia="en-US"/>
        </w:rPr>
        <w:t xml:space="preserve">1383,5 </w:t>
      </w:r>
      <w:r>
        <w:rPr>
          <w:sz w:val="26"/>
          <w:szCs w:val="26"/>
        </w:rPr>
        <w:t xml:space="preserve">тыс. рублей;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– 443,6 тыс.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 xml:space="preserve">2014 год – 2216,9 тыс. рублей, </w:t>
      </w:r>
      <w:r>
        <w:rPr>
          <w:sz w:val="26"/>
          <w:szCs w:val="26"/>
        </w:rPr>
        <w:t xml:space="preserve">в т. ч.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47,6 тыс. рублей -  бюджет  МО МР «Печора»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9,3 тыс. рублей - Республиканский бюджет РК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0,0 тыс. рублей – Федеральный бюджет;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>2015 год -  3201,2  тыс. рублей</w:t>
      </w:r>
      <w:r>
        <w:rPr>
          <w:sz w:val="26"/>
          <w:szCs w:val="26"/>
        </w:rPr>
        <w:t xml:space="preserve">, в т. ч.: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23,0  тыс. рублей -  бюджет  МО МР «Печора»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84,6 тыс. рублей - Республиканский бюджет РК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93,6 тыс. рублей – Федеральный бюджет; 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 год – 2 008,9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 429,3 тыс. рублей -  бюджет  МО МР «Печора»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79,6 тыс. рублей - Республиканский бюджет РК;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7 год –1 987,7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0,0  тыс. рублей - Республиканский бюджет РК»;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8 год –1 987,7 тыс. рублей, </w:t>
      </w:r>
      <w:r>
        <w:rPr>
          <w:sz w:val="26"/>
          <w:szCs w:val="26"/>
        </w:rPr>
        <w:t>в т. ч.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0,0 тыс. рублей - Республиканский бюджет РК».                                                          »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3. В паспорте подпрограммы 3 «Развитие малого и среднего предпринимательства в муниципальном районе «Печора» позицию 8  изложить в следующей редакции:   </w:t>
      </w:r>
    </w:p>
    <w:p>
      <w:pPr>
        <w:pStyle w:val="Normal"/>
        <w:tabs>
          <w:tab w:val="clear" w:pos="708"/>
          <w:tab w:val="left" w:pos="0" w:leader="none"/>
          <w:tab w:val="left" w:pos="2010" w:leader="none"/>
        </w:tabs>
        <w:rPr/>
      </w:pPr>
      <w:r>
        <w:rPr/>
        <w:t xml:space="preserve">«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126"/>
        <w:gridCol w:w="1134"/>
        <w:gridCol w:w="142"/>
        <w:gridCol w:w="992"/>
        <w:gridCol w:w="142"/>
        <w:gridCol w:w="1134"/>
        <w:gridCol w:w="1134"/>
        <w:gridCol w:w="1134"/>
      </w:tblGrid>
      <w:tr>
        <w:trPr>
          <w:trHeight w:val="4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ы финансирования под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11402,4 </w:t>
            </w:r>
            <w:r>
              <w:rPr>
                <w:sz w:val="24"/>
                <w:szCs w:val="24"/>
              </w:rPr>
              <w:t>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</w:tr>
      <w:tr>
        <w:trPr>
          <w:trHeight w:val="5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4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1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0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7,7</w:t>
            </w:r>
          </w:p>
        </w:tc>
      </w:tr>
      <w:tr>
        <w:trPr>
          <w:trHeight w:val="3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источникам финансирования</w:t>
            </w:r>
          </w:p>
        </w:tc>
      </w:tr>
      <w:tr>
        <w:trPr>
          <w:trHeight w:val="2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4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спубликанский бюджет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8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575,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47,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123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42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987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7,7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финансирования подпрограммы за счет средств бюджета МО МР «Печора» на период до 2019 - 2020 года планируется на уровне 2018 год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4.  Раздел 6. «Ресурсное обеспечение подпрограммы» подпрограммы 3 изложить в следующей редакц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бщий объем финансирования подпрограммы составляет  11 402,4 тыс. рублей, в том числе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бюджета МО МР «Печора» - 9 575,3 тыс. рублей;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средства Республиканского бюджета РК – </w:t>
      </w:r>
      <w:r>
        <w:rPr>
          <w:rFonts w:eastAsia="Calibri"/>
          <w:sz w:val="26"/>
          <w:szCs w:val="26"/>
          <w:lang w:eastAsia="en-US"/>
        </w:rPr>
        <w:t xml:space="preserve">1383,5 </w:t>
      </w:r>
      <w:r>
        <w:rPr>
          <w:sz w:val="26"/>
          <w:szCs w:val="26"/>
        </w:rPr>
        <w:t xml:space="preserve">тыс. рублей;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– 443,6 тыс. рублей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 xml:space="preserve">2014 год – 2216,9 тыс. рублей, </w:t>
      </w:r>
      <w:r>
        <w:rPr>
          <w:sz w:val="26"/>
          <w:szCs w:val="26"/>
        </w:rPr>
        <w:t xml:space="preserve">в т. ч.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47,6 тыс. рублей -  бюджет  МО МР «Печора»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9,3 тыс. рублей - Республиканский бюджет РК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0,0 тыс. рублей – Федеральный бюджет;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>2015 год -  3201,2  тыс. рублей</w:t>
      </w:r>
      <w:r>
        <w:rPr>
          <w:sz w:val="26"/>
          <w:szCs w:val="26"/>
        </w:rPr>
        <w:t xml:space="preserve">, в т. ч.: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123,0  тыс. рублей -  бюджет  МО МР «Печора»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84,6 тыс. рублей - Республиканский бюджет РК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93,6 тыс. рублей – Федеральный бюджет; 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 год – 2 008,9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 429,3 тыс. рублей -  бюджет  МО МР «Печора»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79,6 тыс. рублей - Республиканский бюджет РК;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7 год –1 987,7 тыс. рублей, </w:t>
      </w:r>
      <w:r>
        <w:rPr>
          <w:sz w:val="26"/>
          <w:szCs w:val="26"/>
        </w:rPr>
        <w:t xml:space="preserve">в т. ч.,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0,0  тыс. рублей - Республиканский бюджет РК»;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8 год –1 987,7 тыс. рублей, </w:t>
      </w:r>
      <w:r>
        <w:rPr>
          <w:sz w:val="26"/>
          <w:szCs w:val="26"/>
        </w:rPr>
        <w:t>в т. ч.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87,7 тыс. рублей -  бюджет  МО МР «Печора»;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0,0 тыс. рублей - Республиканский бюджет РК».                                                          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/>
      </w:pPr>
      <w:r>
        <w:rPr>
          <w:sz w:val="26"/>
          <w:szCs w:val="26"/>
        </w:rPr>
        <w:t>5. Приложение 2 к муниципальной программе «Развитие экономики МО МР «Печора» изложить в редакции согласно приложению к изменениям, вносимым в постановление администрации муниципального района «Печора» от 24.12.2013 г. № 2519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/>
      </w:pPr>
      <w:r>
        <w:rPr>
          <w:sz w:val="26"/>
          <w:szCs w:val="26"/>
        </w:rPr>
        <w:t>6. Абзац 10 приложения 7 к муниципальной программе «Развитие экономики МО МР «Печора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/>
      </w:pPr>
      <w:r>
        <w:rPr>
          <w:sz w:val="26"/>
          <w:szCs w:val="26"/>
        </w:rPr>
        <w:t xml:space="preserve">«Наличие собственных средств субъекта малого и среднего предпринимательства на реализацию малого проекта – не менее 20 % от стоимости проекта».     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06-15T10:59:00Z</cp:lastPrinted>
  <dcterms:modified xsi:type="dcterms:W3CDTF">2016-06-15T08:00:00Z</dcterms:modified>
  <cp:revision>170</cp:revision>
  <dc:subject/>
  <dc:title/>
</cp:coreProperties>
</file>