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администрации МР «Печор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 xml:space="preserve">от  21.06.16                   №  583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«Приложение 1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«Печора» </w:t>
      </w:r>
    </w:p>
    <w:p>
      <w:pPr>
        <w:pStyle w:val="Normal"/>
        <w:jc w:val="right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от 19.03.2015 г   №    32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 Комисс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соблюдению требований к служебному поведению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урегулированию конфликта интерес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Кислицын С. П.      – заместитель      главы   администрации    муниципального   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района «Печора», председатель Комиссии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Шахова И.А.         – заместитель      главы   администрации    муниципального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района «Печора», заместитель председателя  Комиссии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Шикеринец Ю.В.    – главный     специалист, секретарь Комиссии;       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Гамлий О.С.            – заведующий отделом правовой работы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Радькова Т.А.          – заведующий     сектором   по   кадрам  и  муниципальной 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 xml:space="preserve">службе;                                 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Коньков Г.К.           – депутат Совета муниципального района «Печора» 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(по согласованию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уброва Л.В.           – председатель Союза женщин города Печоры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(по согласованию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ухинский А.В.      – заместитель начальника ОМВД России по г. Печоре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 xml:space="preserve">(по согласованию).»       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">
    <w:name w:val="Стиль2"/>
    <w:next w:val="Normal"/>
    <w:qFormat/>
    <w:pPr>
      <w:widowControl/>
      <w:bidi w:val="0"/>
      <w:ind w:left="-851"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">
    <w:name w:val="Стиль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1:50:00Z</dcterms:created>
  <dc:creator>Сидельников</dc:creator>
  <dc:description/>
  <cp:keywords/>
  <dc:language>en-US</dc:language>
  <cp:lastModifiedBy>Меньшикова НМ</cp:lastModifiedBy>
  <cp:lastPrinted>2016-06-21T11:10:00Z</cp:lastPrinted>
  <dcterms:modified xsi:type="dcterms:W3CDTF">2016-06-21T08:14:00Z</dcterms:modified>
  <cp:revision>3</cp:revision>
  <dc:subject/>
  <dc:title/>
</cp:coreProperties>
</file>