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05 »   июля   2016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w:rPr>
                <w:bCs/>
                <w:szCs w:val="26"/>
              </w:rPr>
              <w:t xml:space="preserve">           № 64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485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5 г. № 156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31.12.2015 г. № 1567 «Об утверждении перечня инвестиционных проектов, финансируемых за счет средств бюджета МО МР «Печора» на 2016 - 2018 годы»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МР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Станишевская</cp:lastModifiedBy>
  <cp:lastPrinted>2016-06-03T10:40:00Z</cp:lastPrinted>
  <dcterms:modified xsi:type="dcterms:W3CDTF">2016-07-06T13:18:00Z</dcterms:modified>
  <cp:revision>256</cp:revision>
  <dc:subject/>
  <dc:title/>
</cp:coreProperties>
</file>